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Arial" w:hAnsi="Eurostile;Arial" w:cs="Eurostile;Arial"/>
          <w:sz w:val="32"/>
          <w:szCs w:val="32"/>
        </w:rPr>
      </w:pPr>
      <w:r>
        <w:rPr>
          <w:rFonts w:cs="Eurostile;Arial" w:ascii="Eurostile;Arial" w:hAnsi="Eurostile;Arial"/>
          <w:sz w:val="32"/>
          <w:szCs w:val="32"/>
        </w:rPr>
        <w:drawing>
          <wp:anchor behindDoc="1" distT="0" distB="0" distL="114935" distR="114935" simplePos="0" locked="0" layoutInCell="0" allowOverlap="1" relativeHeight="2">
            <wp:simplePos x="0" y="0"/>
            <wp:positionH relativeFrom="column">
              <wp:posOffset>118745</wp:posOffset>
            </wp:positionH>
            <wp:positionV relativeFrom="paragraph">
              <wp:posOffset>635</wp:posOffset>
            </wp:positionV>
            <wp:extent cx="669544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695440" cy="8686800"/>
                    </a:xfrm>
                    <a:prstGeom prst="rect">
                      <a:avLst/>
                    </a:prstGeom>
                  </pic:spPr>
                </pic:pic>
              </a:graphicData>
            </a:graphic>
          </wp:anchor>
        </w:drawing>
        <w:t>Classroom Observation Report</w:t>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04800</wp:posOffset>
                </wp:positionV>
                <wp:extent cx="7193280"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7193280" cy="1676400"/>
                        </a:xfrm>
                        <a:prstGeom prst="rect"/>
                        <a:solidFill>
                          <a:srgbClr val="FFFFFF"/>
                        </a:solidFill>
                        <a:ln w="25400">
                          <a:solidFill>
                            <a:srgbClr val="000000"/>
                          </a:solidFill>
                        </a:ln>
                      </wps:spPr>
                      <wps:txbx>
                        <w:txbxContent>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Teacher:  ___P Solek_________________________</w:t>
                              <w:tab/>
                              <w:t>Subject:  ___Alg II_____________________</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Date of Observation:  ____4-14-10__________</w:t>
                              <w:tab/>
                              <w:tab/>
                              <w:t>Evaluator:  ___Roussell_______________</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 xml:space="preserve">Type of Observation: </w:t>
                              <w:tab/>
                              <w:t>x   Formal</w:t>
                              <w:tab/>
                              <w:tab/>
                            </w:r>
                            <w:r>
                              <w:rPr>
                                <w:rFonts w:cs="Eurostile;Arial" w:ascii="Eurostile;Arial" w:hAnsi="Eurostile;Arial"/>
                              </w:rPr>
                              <w:drawing>
                                <wp:inline distT="0" distB="0" distL="0" distR="0">
                                  <wp:extent cx="128270" cy="124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0" t="-290" r="-280" b="-290"/>
                                          <a:stretch>
                                            <a:fillRect/>
                                          </a:stretch>
                                        </pic:blipFill>
                                        <pic:spPr bwMode="auto">
                                          <a:xfrm>
                                            <a:off x="0" y="0"/>
                                            <a:ext cx="128270" cy="124460"/>
                                          </a:xfrm>
                                          <a:prstGeom prst="rect">
                                            <a:avLst/>
                                          </a:prstGeom>
                                        </pic:spPr>
                                      </pic:pic>
                                    </a:graphicData>
                                  </a:graphic>
                                </wp:inline>
                              </w:drawing>
                            </w:r>
                            <w:r>
                              <w:rPr>
                                <w:rFonts w:cs="Eurostile;Arial" w:ascii="Eurostile;Arial" w:hAnsi="Eurostile;Arial"/>
                              </w:rPr>
                              <w:t xml:space="preserve">   Informal </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Topic of Lesson   Radical equations Lesson:_____________________________________________________________________</w:t>
                            </w:r>
                          </w:p>
                          <w:p>
                            <w:pPr>
                              <w:pStyle w:val="Normal"/>
                              <w:rPr>
                                <w:rFonts w:ascii="Eurostile;Arial" w:hAnsi="Eurostile;Arial" w:cs="Eurostile;Arial"/>
                                <w:b/>
                                <w:b/>
                                <w:bCs/>
                              </w:rPr>
                            </w:pPr>
                            <w:r>
                              <w:rPr>
                                <w:rFonts w:cs="Eurostile;Arial" w:ascii="Eurostile;Arial" w:hAnsi="Eurostile;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566.4pt;height:132pt;mso-wrap-distance-left:9.05pt;mso-wrap-distance-right:9.05pt;mso-wrap-distance-top:0pt;mso-wrap-distance-bottom:0pt;margin-top:24pt;mso-position-vertical-relative:text;margin-left:-3pt;mso-position-horizontal-relative:text">
                <v:textbox>
                  <w:txbxContent>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Teacher:  ___P Solek_________________________</w:t>
                        <w:tab/>
                        <w:t>Subject:  ___Alg II_____________________</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Date of Observation:  ____4-14-10__________</w:t>
                        <w:tab/>
                        <w:tab/>
                        <w:t>Evaluator:  ___Roussell_______________</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 xml:space="preserve">Type of Observation: </w:t>
                        <w:tab/>
                        <w:t>x   Formal</w:t>
                        <w:tab/>
                        <w:tab/>
                      </w:r>
                      <w:r>
                        <w:rPr>
                          <w:rFonts w:cs="Eurostile;Arial" w:ascii="Eurostile;Arial" w:hAnsi="Eurostile;Arial"/>
                        </w:rPr>
                        <w:drawing>
                          <wp:inline distT="0" distB="0" distL="0" distR="0">
                            <wp:extent cx="128270" cy="12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80" t="-290" r="-280" b="-290"/>
                                    <a:stretch>
                                      <a:fillRect/>
                                    </a:stretch>
                                  </pic:blipFill>
                                  <pic:spPr bwMode="auto">
                                    <a:xfrm>
                                      <a:off x="0" y="0"/>
                                      <a:ext cx="128270" cy="124460"/>
                                    </a:xfrm>
                                    <a:prstGeom prst="rect">
                                      <a:avLst/>
                                    </a:prstGeom>
                                  </pic:spPr>
                                </pic:pic>
                              </a:graphicData>
                            </a:graphic>
                          </wp:inline>
                        </w:drawing>
                      </w:r>
                      <w:r>
                        <w:rPr>
                          <w:rFonts w:cs="Eurostile;Arial" w:ascii="Eurostile;Arial" w:hAnsi="Eurostile;Arial"/>
                        </w:rPr>
                        <w:t xml:space="preserve">   Informal </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Topic of Lesson   Radical equations Lesson:_____________________________________________________________________</w:t>
                      </w:r>
                    </w:p>
                    <w:p>
                      <w:pPr>
                        <w:pStyle w:val="Normal"/>
                        <w:rPr>
                          <w:rFonts w:ascii="Eurostile;Arial" w:hAnsi="Eurostile;Arial" w:cs="Eurostile;Arial"/>
                          <w:b/>
                          <w:b/>
                          <w:bCs/>
                        </w:rPr>
                      </w:pPr>
                      <w:r>
                        <w:rPr>
                          <w:rFonts w:cs="Eurostile;Arial" w:ascii="Eurostile;Arial" w:hAnsi="Eurostile;Arial"/>
                          <w:b/>
                          <w:bCs/>
                        </w:rPr>
                      </w:r>
                    </w:p>
                  </w:txbxContent>
                </v:textbox>
                <w10:wrap type="square"/>
              </v:rect>
            </w:pict>
          </mc:Fallback>
        </mc:AlternateContent>
      </w:r>
    </w:p>
    <w:p>
      <w:pPr>
        <w:pStyle w:val="Normal"/>
        <w:jc w:val="center"/>
        <w:rPr>
          <w:rFonts w:ascii="Eurostile;Arial" w:hAnsi="Eurostile;Arial" w:cs="Eurostile;Arial"/>
          <w:b/>
          <w:b/>
          <w:bCs/>
          <w:sz w:val="32"/>
          <w:szCs w:val="32"/>
        </w:rPr>
      </w:pPr>
      <w:r>
        <w:rPr>
          <w:rFonts w:cs="Eurostile;Arial" w:ascii="Eurostile;Arial" w:hAnsi="Eurostile;Arial"/>
          <w:b/>
          <w:bCs/>
          <w:sz w:val="32"/>
          <w:szCs w:val="32"/>
        </w:rPr>
      </w:r>
    </w:p>
    <w:p>
      <w:pPr>
        <w:pStyle w:val="Normal"/>
        <w:rPr>
          <w:rFonts w:ascii="Eurostile;Arial" w:hAnsi="Eurostile;Arial" w:cs="Eurostile;Arial"/>
          <w:b/>
          <w:b/>
          <w:bCs/>
          <w:sz w:val="22"/>
          <w:szCs w:val="22"/>
        </w:rPr>
      </w:pPr>
      <w:r>
        <w:rPr>
          <w:rFonts w:cs="Eurostile;Arial" w:ascii="Eurostile;Arial" w:hAnsi="Eurostile;Arial"/>
          <w:b/>
          <w:bCs/>
          <w:sz w:val="22"/>
          <w:szCs w:val="22"/>
        </w:rPr>
      </w:r>
    </w:p>
    <w:p>
      <w:pPr>
        <w:pStyle w:val="Normal"/>
        <w:rPr/>
      </w:pPr>
      <w:r>
        <w:rPr>
          <w:rFonts w:cs="Eurostile;Arial" w:ascii="Eurostile;Arial" w:hAnsi="Eurostile;Arial"/>
          <w:sz w:val="22"/>
          <w:szCs w:val="22"/>
        </w:rPr>
        <w:t xml:space="preserve">Activity Observed: </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pPr>
      <w:r>
        <w:rPr>
          <w:rFonts w:eastAsia="Eurostile;Arial" w:cs="Eurostile;Arial" w:ascii="Eurostile;Arial" w:hAnsi="Eurostile;Arial"/>
          <w:sz w:val="22"/>
          <w:szCs w:val="22"/>
        </w:rPr>
        <w:t xml:space="preserve"> </w:t>
      </w:r>
      <w:r>
        <w:rPr>
          <w:rFonts w:cs="Eurostile;Arial" w:ascii="Eurostile;Arial" w:hAnsi="Eurostile;Arial"/>
          <w:sz w:val="22"/>
          <w:szCs w:val="22"/>
        </w:rPr>
        <w:t xml:space="preserve">__Individual    </w:t>
        <w:tab/>
        <w:t xml:space="preserve">   __Small group           __Whole class          __Student Presentation         _x_Teacher Presentation</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rFonts w:ascii="Eurostile;Arial" w:hAnsi="Eurostile;Arial" w:cs="Eurostile;Arial"/>
          <w:sz w:val="22"/>
          <w:szCs w:val="22"/>
        </w:rPr>
      </w:pPr>
      <w:r>
        <w:rPr>
          <w:rFonts w:cs="Eurostile;Arial" w:ascii="Eurostile;Arial" w:hAnsi="Eurostile;Arial"/>
          <w:sz w:val="22"/>
          <w:szCs w:val="22"/>
        </w:rPr>
        <w:t xml:space="preserve">Primary nature of student activity: </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pPr>
      <w:r>
        <w:rPr>
          <w:rFonts w:eastAsia="Eurostile;Arial" w:cs="Eurostile;Arial" w:ascii="Eurostile;Arial" w:hAnsi="Eurostile;Arial"/>
          <w:sz w:val="22"/>
          <w:szCs w:val="22"/>
        </w:rPr>
        <w:t xml:space="preserve"> </w:t>
      </w:r>
      <w:r>
        <w:rPr>
          <w:rFonts w:cs="Eurostile;Arial" w:ascii="Eurostile;Arial" w:hAnsi="Eurostile;Arial"/>
          <w:sz w:val="22"/>
          <w:szCs w:val="22"/>
        </w:rPr>
        <w:t xml:space="preserve">_x_Passive and receiving  </w:t>
        <w:tab/>
        <w:t xml:space="preserve">            __Producing and creating</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rFonts w:ascii="Eurostile;Arial" w:hAnsi="Eurostile;Arial" w:cs="Eurostile;Arial"/>
          <w:sz w:val="22"/>
          <w:szCs w:val="22"/>
        </w:rPr>
      </w:pPr>
      <w:r>
        <w:rPr>
          <w:rFonts w:cs="Eurostile;Arial" w:ascii="Eurostile;Arial" w:hAnsi="Eurostile;Arial"/>
          <w:sz w:val="22"/>
          <w:szCs w:val="22"/>
        </w:rPr>
        <w:t xml:space="preserve">Technologies in use: </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pPr>
      <w:r>
        <w:rPr>
          <w:rFonts w:cs="Eurostile;Arial" w:ascii="Eurostile;Arial" w:hAnsi="Eurostile;Arial"/>
          <w:sz w:val="22"/>
          <w:szCs w:val="22"/>
        </w:rPr>
        <w:t>_x_Computer            __Internet           __E-mail        __Camera</w:t>
        <w:tab/>
        <w:t xml:space="preserve">__Video      __ Interactive tutorial     __CD       ___Other </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rFonts w:ascii="Eurostile;Arial" w:hAnsi="Eurostile;Arial" w:cs="Eurostile;Arial"/>
          <w:sz w:val="22"/>
          <w:szCs w:val="22"/>
        </w:rPr>
      </w:pPr>
      <w:r>
        <w:rPr>
          <w:rFonts w:cs="Eurostile;Arial" w:ascii="Eurostile;Arial" w:hAnsi="Eurostile;Arial"/>
          <w:sz w:val="22"/>
          <w:szCs w:val="22"/>
        </w:rPr>
        <w:t xml:space="preserve">Software in use by class during the observation: </w:t>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rFonts w:ascii="Eurostile;Arial" w:hAnsi="Eurostile;Arial" w:cs="Eurostile;Arial"/>
          <w:sz w:val="22"/>
          <w:szCs w:val="22"/>
        </w:rPr>
      </w:pPr>
      <w:r>
        <w:rPr>
          <w:rFonts w:cs="Eurostile;Arial" w:ascii="Eurostile;Arial" w:hAnsi="Eurostile;Arial"/>
          <w:sz w:val="22"/>
          <w:szCs w:val="22"/>
        </w:rPr>
        <w:t>__Drill and practice</w:t>
        <w:tab/>
        <w:t xml:space="preserve">    </w:t>
        <w:tab/>
        <w:tab/>
        <w:tab/>
        <w:tab/>
        <w:t>__Spreadsheet</w:t>
        <w:tab/>
        <w:t xml:space="preserve">   </w:t>
        <w:tab/>
      </w:r>
    </w:p>
    <w:p>
      <w:pPr>
        <w:pStyle w:val="Normal"/>
        <w:rPr/>
      </w:pPr>
      <w:r>
        <w:rPr>
          <w:rFonts w:cs="Eurostile;Arial" w:ascii="Eurostile;Arial" w:hAnsi="Eurostile;Arial"/>
          <w:sz w:val="22"/>
          <w:szCs w:val="22"/>
        </w:rPr>
        <w:t xml:space="preserve">__Simulation or game   </w:t>
        <w:tab/>
        <w:tab/>
        <w:tab/>
        <w:tab/>
        <w:tab/>
        <w:t>__Present/publish</w:t>
        <w:tab/>
        <w:t xml:space="preserve">   </w:t>
        <w:tab/>
      </w:r>
    </w:p>
    <w:p>
      <w:pPr>
        <w:pStyle w:val="Normal"/>
        <w:rPr/>
      </w:pPr>
      <w:r>
        <w:rPr>
          <w:rFonts w:cs="Eurostile;Arial" w:ascii="Eurostile;Arial" w:hAnsi="Eurostile;Arial"/>
          <w:sz w:val="22"/>
          <w:szCs w:val="22"/>
        </w:rPr>
        <w:t>_xProblem solving</w:t>
        <w:tab/>
        <w:t xml:space="preserve">    </w:t>
        <w:tab/>
        <w:tab/>
        <w:tab/>
        <w:tab/>
        <w:t>__Internet browser</w:t>
        <w:tab/>
        <w:t xml:space="preserve">   </w:t>
        <w:tab/>
      </w:r>
    </w:p>
    <w:p>
      <w:pPr>
        <w:pStyle w:val="Normal"/>
        <w:rPr/>
      </w:pPr>
      <w:r>
        <w:rPr>
          <w:rFonts w:cs="Eurostile;Arial" w:ascii="Eurostile;Arial" w:hAnsi="Eurostile;Arial"/>
          <w:sz w:val="22"/>
          <w:szCs w:val="22"/>
        </w:rPr>
        <w:t>__Data analysis</w:t>
        <w:tab/>
        <w:t xml:space="preserve">    </w:t>
        <w:tab/>
        <w:tab/>
        <w:tab/>
        <w:tab/>
        <w:tab/>
        <w:t xml:space="preserve">__Graphics/Web page   </w:t>
        <w:tab/>
      </w:r>
    </w:p>
    <w:p>
      <w:pPr>
        <w:pStyle w:val="Normal"/>
        <w:rPr>
          <w:rFonts w:ascii="Eurostile;Arial" w:hAnsi="Eurostile;Arial" w:cs="Eurostile;Arial"/>
          <w:sz w:val="22"/>
          <w:szCs w:val="22"/>
        </w:rPr>
      </w:pPr>
      <w:r>
        <w:rPr>
          <w:rFonts w:cs="Eurostile;Arial" w:ascii="Eurostile;Arial" w:hAnsi="Eurostile;Arial"/>
          <w:sz w:val="22"/>
          <w:szCs w:val="22"/>
        </w:rPr>
        <w:t>__Word processing</w:t>
        <w:tab/>
        <w:t xml:space="preserve">    </w:t>
        <w:tab/>
        <w:tab/>
        <w:tab/>
        <w:tab/>
        <w:t>__Other:_______________</w:t>
        <w:tab/>
      </w:r>
    </w:p>
    <w:p>
      <w:pPr>
        <w:pStyle w:val="Normal"/>
        <w:rPr>
          <w:rFonts w:ascii="Eurostile;Arial" w:hAnsi="Eurostile;Arial" w:cs="Eurostile;Arial"/>
          <w:sz w:val="22"/>
          <w:szCs w:val="22"/>
        </w:rPr>
      </w:pPr>
      <w:r>
        <w:rPr>
          <w:rFonts w:cs="Eurostile;Arial" w:ascii="Eurostile;Arial" w:hAnsi="Eurostile;Arial"/>
          <w:sz w:val="22"/>
          <w:szCs w:val="22"/>
        </w:rPr>
      </w:r>
    </w:p>
    <w:p>
      <w:pPr>
        <w:pStyle w:val="Normal"/>
        <w:rPr>
          <w:rFonts w:ascii="Eurostile;Arial" w:hAnsi="Eurostile;Arial" w:cs="Eurostile;Arial"/>
          <w:b/>
          <w:b/>
          <w:bCs/>
          <w:sz w:val="22"/>
          <w:szCs w:val="22"/>
        </w:rPr>
      </w:pPr>
      <w:r>
        <w:rPr>
          <w:rFonts w:cs="Eurostile;Arial" w:ascii="Eurostile;Arial" w:hAnsi="Eurostile;Arial"/>
          <w:b/>
          <w:bCs/>
          <w:sz w:val="22"/>
          <w:szCs w:val="22"/>
        </w:rPr>
      </w:r>
    </w:p>
    <w:p>
      <w:pPr>
        <w:pStyle w:val="Normal"/>
        <w:rPr>
          <w:rFonts w:ascii="Eurostile;Arial" w:hAnsi="Eurostile;Arial" w:cs="Eurostile;Arial"/>
        </w:rPr>
      </w:pPr>
      <w:r>
        <w:rPr>
          <w:rFonts w:cs="Eurostile;Arial" w:ascii="Eurostile;Arial" w:hAnsi="Eurostile;Arial"/>
        </w:rPr>
        <w:t xml:space="preserve">Performance Indicator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Meets Expectations……2</w:t>
        <w:tab/>
        <w:tab/>
        <w:t xml:space="preserve">       Needs Improvement……1</w:t>
        <w:tab/>
        <w:tab/>
        <w:t xml:space="preserve">         Not observed…..NO</w:t>
      </w:r>
    </w:p>
    <w:p>
      <w:pPr>
        <w:pStyle w:val="Normal"/>
        <w:rPr>
          <w:rFonts w:ascii="Eurostile;Arial" w:hAnsi="Eurostile;Arial" w:cs="Eurostile;Arial"/>
        </w:rPr>
      </w:pPr>
      <w:r>
        <w:rPr>
          <w:rFonts w:cs="Eurostile;Arial" w:ascii="Eurostile;Arial" w:hAnsi="Eurostile;Arial"/>
        </w:rPr>
      </w:r>
    </w:p>
    <w:tbl>
      <w:tblPr>
        <w:tblW w:w="11016" w:type="dxa"/>
        <w:jc w:val="left"/>
        <w:tblInd w:w="-113" w:type="dxa"/>
        <w:tblLayout w:type="fixed"/>
        <w:tblCellMar>
          <w:top w:w="0" w:type="dxa"/>
          <w:left w:w="108" w:type="dxa"/>
          <w:bottom w:w="0" w:type="dxa"/>
          <w:right w:w="108" w:type="dxa"/>
        </w:tblCellMar>
      </w:tblPr>
      <w:tblGrid>
        <w:gridCol w:w="7214"/>
        <w:gridCol w:w="1309"/>
        <w:gridCol w:w="1122"/>
        <w:gridCol w:w="1371"/>
      </w:tblGrid>
      <w:tr>
        <w:trPr/>
        <w:tc>
          <w:tcPr>
            <w:tcW w:w="7214"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Teaching Trait</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Performance Indicator</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48" w:hanging="374"/>
              <w:rPr>
                <w:rFonts w:ascii="Eurostile;Arial" w:hAnsi="Eurostile;Arial" w:cs="Eurostile;Arial"/>
              </w:rPr>
            </w:pPr>
            <w:r>
              <w:rPr>
                <w:rFonts w:cs="Eurostile;Arial" w:ascii="Eurostile;Arial" w:hAnsi="Eurostile;Arial"/>
              </w:rPr>
              <w:t xml:space="preserve">1.   Teacher communicates accurately and effectively in the subject area.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Eurostile;Arial" w:hAnsi="Eurostile;Arial" w:cs="Eurostile;Arial"/>
              </w:rPr>
            </w:pPr>
            <w:r>
              <w:rPr>
                <w:rFonts w:cs="Eurostile;Arial" w:ascii="Eurostile;Arial" w:hAnsi="Eurostile;Arial"/>
              </w:rPr>
              <w:t>A.   Exhibits accurate and up-to-date knowledge of subject.</w:t>
            </w:r>
          </w:p>
          <w:p>
            <w:pPr>
              <w:pStyle w:val="Normal"/>
              <w:ind w:left="720" w:hanging="0"/>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Eurostile;Arial" w:hAnsi="Eurostile;Arial" w:cs="Eurostile;Arial"/>
              </w:rPr>
            </w:pPr>
            <w:r>
              <w:rPr>
                <w:rFonts w:cs="Eurostile;Arial" w:ascii="Eurostile;Arial" w:hAnsi="Eurostile;Arial"/>
              </w:rPr>
              <w:t>Provides accurate oral and written communications in the classroom at the appropriate level of instru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eastAsia="Eurostile;Arial" w:cs="Eurostile;Arial" w:ascii="Eurostile;Arial" w:hAnsi="Eurostile;Arial"/>
              </w:rPr>
              <w:t xml:space="preserve">   </w:t>
            </w:r>
            <w:r>
              <w:rPr>
                <w:rFonts w:cs="Eurostile;Arial" w:ascii="Eurostile;Arial" w:hAnsi="Eurostile;Arial"/>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Eurostile;Arial" w:hAnsi="Eurostile;Arial" w:cs="Eurostile;Arial"/>
              </w:rPr>
            </w:pPr>
            <w:r>
              <w:rPr>
                <w:rFonts w:cs="Eurostile;Arial" w:ascii="Eurostile;Arial" w:hAnsi="Eurostile;Arial"/>
              </w:rPr>
              <w:t>Critical question(s) communicate to the student the instructional intent or plan and are referred back to throughout the less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urostile;Arial" w:hAnsi="Eurostile;Arial" w:cs="Eurostile;Arial"/>
              </w:rPr>
            </w:pPr>
            <w:r>
              <w:rPr>
                <w:rFonts w:cs="Eurostile;Arial" w:ascii="Eurostile;Arial" w:hAnsi="Eurostile;Arial"/>
              </w:rPr>
              <w:t>2.  Teacher creates an atmosphere conducive to learning.</w:t>
            </w:r>
          </w:p>
          <w:p>
            <w:pPr>
              <w:pStyle w:val="Normal"/>
              <w:ind w:left="360" w:hanging="0"/>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080" w:hanging="332"/>
              <w:rPr>
                <w:rFonts w:ascii="Eurostile;Arial" w:hAnsi="Eurostile;Arial" w:cs="Eurostile;Arial"/>
              </w:rPr>
            </w:pPr>
            <w:r>
              <w:rPr>
                <w:rFonts w:cs="Eurostile;Arial" w:ascii="Eurostile;Arial" w:hAnsi="Eurostile;Arial"/>
              </w:rPr>
              <w:t xml:space="preserve">A.  Exhibits a positive attitude and encourages positive behavior among all students.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080" w:hanging="332"/>
              <w:rPr>
                <w:rFonts w:ascii="Eurostile;Arial" w:hAnsi="Eurostile;Arial" w:cs="Eurostile;Arial"/>
              </w:rPr>
            </w:pPr>
            <w:r>
              <w:rPr>
                <w:rFonts w:cs="Eurostile;Arial" w:ascii="Eurostile;Arial" w:hAnsi="Eurostile;Arial"/>
              </w:rPr>
              <w:t>B.  Allows opportunities for students to express ideas, needs, and interes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080" w:hanging="332"/>
              <w:rPr>
                <w:rFonts w:ascii="Eurostile;Arial" w:hAnsi="Eurostile;Arial" w:cs="Eurostile;Arial"/>
              </w:rPr>
            </w:pPr>
            <w:r>
              <w:rPr>
                <w:rFonts w:cs="Eurostile;Arial" w:ascii="Eurostile;Arial" w:hAnsi="Eurostile;Arial"/>
              </w:rPr>
              <w:t>C.  Recognizes and responds positively to the students’ efforts.</w:t>
            </w:r>
          </w:p>
          <w:p>
            <w:pPr>
              <w:pStyle w:val="Normal"/>
              <w:ind w:left="1080" w:hanging="332"/>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48" w:hanging="374"/>
              <w:rPr>
                <w:rFonts w:ascii="Eurostile;Arial" w:hAnsi="Eurostile;Arial" w:cs="Eurostile;Arial"/>
              </w:rPr>
            </w:pPr>
            <w:r>
              <w:rPr>
                <w:rFonts w:cs="Eurostile;Arial" w:ascii="Eurostile;Arial" w:hAnsi="Eurostile;Arial"/>
              </w:rPr>
              <w:t>3.  Teacher manages the classroom to assure the best use of instructional tim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34" w:hanging="0"/>
              <w:rPr>
                <w:rFonts w:ascii="Eurostile;Arial" w:hAnsi="Eurostile;Arial" w:cs="Eurostile;Arial"/>
              </w:rPr>
            </w:pPr>
            <w:r>
              <w:rPr>
                <w:rFonts w:cs="Eurostile;Arial" w:ascii="Eurostile;Arial" w:hAnsi="Eurostile;Arial"/>
              </w:rPr>
              <w:t>A.  Classroom distractions are kept to a minimum.</w:t>
            </w:r>
          </w:p>
          <w:p>
            <w:pPr>
              <w:pStyle w:val="Normal"/>
              <w:ind w:left="734" w:hanging="0"/>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34" w:hanging="0"/>
              <w:rPr>
                <w:rFonts w:ascii="Eurostile;Arial" w:hAnsi="Eurostile;Arial" w:cs="Eurostile;Arial"/>
              </w:rPr>
            </w:pPr>
            <w:r>
              <w:rPr>
                <w:rFonts w:cs="Eurostile;Arial" w:ascii="Eurostile;Arial" w:hAnsi="Eurostile;Arial"/>
              </w:rPr>
              <w:t>B.  Classroom environment is conducive to learning.</w:t>
            </w:r>
          </w:p>
          <w:p>
            <w:pPr>
              <w:pStyle w:val="Normal"/>
              <w:ind w:left="734" w:hanging="0"/>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C.  Students are appropriately reinforced to achieve the desired behavio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pPr>
            <w:r>
              <w:rPr>
                <w:rFonts w:cs="Eurostile;Arial" w:ascii="Eurostile;Arial" w:hAnsi="Eurostile;Arial"/>
              </w:rPr>
              <w:t>D.  A high level of student time-on-task is maintained.</w:t>
            </w:r>
          </w:p>
          <w:p>
            <w:pPr>
              <w:pStyle w:val="Normal"/>
              <w:ind w:left="1122" w:hanging="388"/>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48" w:hanging="374"/>
              <w:rPr>
                <w:rFonts w:ascii="Eurostile;Arial" w:hAnsi="Eurostile;Arial" w:cs="Eurostile;Arial"/>
              </w:rPr>
            </w:pPr>
            <w:r>
              <w:drawing>
                <wp:anchor behindDoc="1" distT="0" distB="0" distL="114935" distR="114935" simplePos="0" locked="0" layoutInCell="1" allowOverlap="1" relativeHeight="3">
                  <wp:simplePos x="0" y="0"/>
                  <wp:positionH relativeFrom="column">
                    <wp:posOffset>-4445</wp:posOffset>
                  </wp:positionH>
                  <wp:positionV relativeFrom="paragraph">
                    <wp:posOffset>107315</wp:posOffset>
                  </wp:positionV>
                  <wp:extent cx="6887210" cy="666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1" r="-12" b="-11"/>
                          <a:stretch>
                            <a:fillRect/>
                          </a:stretch>
                        </pic:blipFill>
                        <pic:spPr bwMode="auto">
                          <a:xfrm>
                            <a:off x="0" y="0"/>
                            <a:ext cx="6887210" cy="6664325"/>
                          </a:xfrm>
                          <a:prstGeom prst="rect">
                            <a:avLst/>
                          </a:prstGeom>
                        </pic:spPr>
                      </pic:pic>
                    </a:graphicData>
                  </a:graphic>
                </wp:anchor>
              </w:drawing>
            </w:r>
            <w:r>
              <w:rPr>
                <w:rFonts w:cs="Eurostile;Arial" w:ascii="Eurostile;Arial" w:hAnsi="Eurostile;Arial"/>
              </w:rPr>
              <w:t>4.  Teacher uses a variety of instructional techniques, methods, and materials related to the objectives of the less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74"/>
              <w:rPr>
                <w:rFonts w:ascii="Eurostile;Arial" w:hAnsi="Eurostile;Arial" w:cs="Eurostile;Arial"/>
              </w:rPr>
            </w:pPr>
            <w:r>
              <w:rPr>
                <w:rFonts w:cs="Eurostile;Arial" w:ascii="Eurostile;Arial" w:hAnsi="Eurostile;Arial"/>
              </w:rPr>
              <w:t xml:space="preserve">A.  A variety of instructional techniques appropriate to the lesson are used.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74"/>
              <w:rPr>
                <w:rFonts w:ascii="Eurostile;Arial" w:hAnsi="Eurostile;Arial" w:cs="Eurostile;Arial"/>
              </w:rPr>
            </w:pPr>
            <w:r>
              <w:rPr>
                <w:rFonts w:cs="Eurostile;Arial" w:ascii="Eurostile;Arial" w:hAnsi="Eurostile;Arial"/>
              </w:rPr>
              <w:t>B.  Teacher provides relevant examples and demonstrations to illustrate concepts and skill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74"/>
              <w:rPr>
                <w:rFonts w:ascii="Eurostile;Arial" w:hAnsi="Eurostile;Arial" w:cs="Eurostile;Arial"/>
              </w:rPr>
            </w:pPr>
            <w:r>
              <w:drawing>
                <wp:anchor behindDoc="1" distT="0" distB="0" distL="114935" distR="114935" simplePos="0" locked="0" layoutInCell="1" allowOverlap="1" relativeHeight="4">
                  <wp:simplePos x="0" y="0"/>
                  <wp:positionH relativeFrom="column">
                    <wp:posOffset>118745</wp:posOffset>
                  </wp:positionH>
                  <wp:positionV relativeFrom="paragraph">
                    <wp:posOffset>-3090545</wp:posOffset>
                  </wp:positionV>
                  <wp:extent cx="6695440" cy="8686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1" r="-12" b="-11"/>
                          <a:stretch>
                            <a:fillRect/>
                          </a:stretch>
                        </pic:blipFill>
                        <pic:spPr bwMode="auto">
                          <a:xfrm>
                            <a:off x="0" y="0"/>
                            <a:ext cx="6695440" cy="8686800"/>
                          </a:xfrm>
                          <a:prstGeom prst="rect">
                            <a:avLst/>
                          </a:prstGeom>
                        </pic:spPr>
                      </pic:pic>
                    </a:graphicData>
                  </a:graphic>
                </wp:anchor>
              </w:drawing>
            </w:r>
            <w:r>
              <w:rPr>
                <w:rFonts w:cs="Eurostile;Arial" w:ascii="Eurostile;Arial" w:hAnsi="Eurostile;Arial"/>
              </w:rPr>
              <w:t>C.  Opportunities are provided for students to practice and apply knowledge and skill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74"/>
              <w:rPr>
                <w:rFonts w:ascii="Eurostile;Arial" w:hAnsi="Eurostile;Arial" w:cs="Eurostile;Arial"/>
              </w:rPr>
            </w:pPr>
            <w:r>
              <w:rPr>
                <w:rFonts w:cs="Eurostile;Arial" w:ascii="Eurostile;Arial" w:hAnsi="Eurostile;Arial"/>
              </w:rPr>
              <w:t>D.  Teacher makes transitions between lessons and assignments efficiently and smoothly.</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748" w:hanging="374"/>
              <w:rPr>
                <w:rFonts w:ascii="Eurostile;Arial" w:hAnsi="Eurostile;Arial" w:cs="Eurostile;Arial"/>
              </w:rPr>
            </w:pPr>
            <w:r>
              <w:rPr>
                <w:rFonts w:cs="Eurostile;Arial" w:ascii="Eurostile;Arial" w:hAnsi="Eurostile;Arial"/>
              </w:rPr>
              <w:t>5.  Teacher monitors student understanding.</w:t>
            </w:r>
          </w:p>
          <w:p>
            <w:pPr>
              <w:pStyle w:val="Normal"/>
              <w:ind w:left="748" w:hanging="374"/>
              <w:rPr>
                <w:rFonts w:ascii="Eurostile;Arial" w:hAnsi="Eurostile;Arial" w:cs="Eurostile;Arial"/>
              </w:rPr>
            </w:pPr>
            <w:r>
              <w:rPr>
                <w:rFonts w:cs="Eurostile;Arial" w:ascii="Eurostile;Arial" w:hAnsi="Eurostile;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A.  Oral, written, and other checks for understanding are used to gauge student progres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 xml:space="preserve">B.  Teacher utilizes the above assessment data to develop appropriate remediation activities.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C.  Teacher circulates during classwork to check all students’ performanc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D.  Teacher provides corrective and enrichment activiti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ind w:left="1122" w:hanging="388"/>
              <w:rPr>
                <w:rFonts w:ascii="Eurostile;Arial" w:hAnsi="Eurostile;Arial" w:cs="Eurostile;Arial"/>
              </w:rPr>
            </w:pPr>
            <w:r>
              <w:rPr>
                <w:rFonts w:cs="Eurostile;Arial" w:ascii="Eurostile;Arial" w:hAnsi="Eurostile;Arial"/>
              </w:rPr>
              <w:t>E.  Teacher poses questions clearly and provides feedback by probing, repeating questions, giving clues, or allowing more tim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Eurostile;Arial" w:hAnsi="Eurostile;Arial" w:cs="Eurostile;Arial"/>
              </w:rPr>
            </w:pPr>
            <w:r>
              <w:rPr>
                <w:rFonts w:cs="Eurostile;Arial" w:ascii="Eurostile;Arial" w:hAnsi="Eurostile;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Arial" w:hAnsi="Eurostile;Arial" w:cs="Eurostile;Arial"/>
              </w:rPr>
            </w:pPr>
            <w:r>
              <w:rPr>
                <w:rFonts w:cs="Eurostile;Arial" w:ascii="Eurostile;Arial" w:hAnsi="Eurostile;Arial"/>
              </w:rPr>
            </w:r>
          </w:p>
        </w:tc>
      </w:tr>
    </w:tbl>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Courier New"/>
                <w:i/>
                <w:i/>
                <w:iCs/>
              </w:rPr>
            </w:pPr>
            <w:r>
              <w:rPr>
                <w:rFonts w:eastAsia="Eurostile;Arial" w:cs="Eurostile;Arial" w:ascii="Eurostile;Arial" w:hAnsi="Eurostile;Arial"/>
                <w:i/>
                <w:iCs/>
              </w:rPr>
              <w:t xml:space="preserve">  </w:t>
            </w:r>
            <w:r>
              <w:rPr>
                <w:rFonts w:cs="Courier New" w:ascii="Eurostile;Arial" w:hAnsi="Eurostile;Arial"/>
                <w:i/>
                <w:iCs/>
              </w:rPr>
              <mc:AlternateContent>
                <mc:Choice Requires="wps">
                  <w:drawing>
                    <wp:anchor behindDoc="0" distT="0" distB="0" distL="114935" distR="114935" simplePos="0" locked="0" layoutInCell="1" allowOverlap="1" relativeHeight="7">
                      <wp:simplePos x="0" y="0"/>
                      <wp:positionH relativeFrom="column">
                        <wp:posOffset>7299960</wp:posOffset>
                      </wp:positionH>
                      <wp:positionV relativeFrom="paragraph">
                        <wp:posOffset>64770</wp:posOffset>
                      </wp:positionV>
                      <wp:extent cx="474980" cy="0"/>
                      <wp:effectExtent l="0" t="5080" r="0" b="5080"/>
                      <wp:wrapNone/>
                      <wp:docPr id="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8pt,5.1pt" to="612.15pt,5.1pt" stroked="t" o:allowincell="t" style="position:absolute">
                      <v:stroke color="black" weight="9360" joinstyle="miter" endcap="flat"/>
                      <v:fill o:detectmouseclick="t" on="false"/>
                      <w10:wrap type="none"/>
                    </v:line>
                  </w:pict>
                </mc:Fallback>
              </mc:AlternateContent>
            </w:r>
            <w:r>
              <w:rPr>
                <w:rFonts w:cs="Courier New" w:ascii="Eurostile;Arial" w:hAnsi="Eurostile;Arial"/>
                <w:i/>
                <w:iCs/>
              </w:rPr>
              <w:t xml:space="preserve">Commendations:                                                                      </w:t>
            </w:r>
          </w:p>
          <w:p>
            <w:pPr>
              <w:pStyle w:val="Normal"/>
              <w:rPr>
                <w:rFonts w:ascii="Eurostile;Arial" w:hAnsi="Eurostile;Arial" w:cs="Courier New"/>
                <w:i/>
                <w:i/>
                <w:iCs/>
              </w:rPr>
            </w:pPr>
            <w:r>
              <w:rPr>
                <w:rFonts w:cs="Courier New" w:ascii="Eurostile;Arial" w:hAnsi="Eurostile;Arial"/>
                <w:i/>
                <w:iCs/>
              </w:rPr>
              <w:t>Good explanations!  Good job using the critical questions as part of your explanations.  I love the way you say “going out to play” when you explain simplifying radicals.  It was great when you explained what would be happening during the next few days.  They should know exactly what they are expected to do.</w:t>
            </w:r>
          </w:p>
          <w:p>
            <w:pPr>
              <w:pStyle w:val="Normal"/>
              <w:rPr>
                <w:rFonts w:cs="Courier New"/>
              </w:rPr>
            </w:pPr>
            <w:r>
              <w:rPr>
                <w:rFonts w:eastAsia="Eurostile;Arial" w:cs="Eurostile;Arial" w:ascii="Eurostile;Arial" w:hAnsi="Eurostile;Arial"/>
                <w:i/>
                <w:iCs/>
              </w:rPr>
              <w:t xml:space="preserve">                 </w:t>
            </w:r>
          </w:p>
          <w:p>
            <w:pPr>
              <w:pStyle w:val="Normal"/>
              <w:rPr>
                <w:rFonts w:ascii="Eurostile;Arial" w:hAnsi="Eurostile;Arial" w:cs="Courier New"/>
                <w:i/>
                <w:i/>
                <w:iCs/>
              </w:rPr>
            </w:pPr>
            <w:r>
              <w:rPr>
                <w:rFonts w:cs="Courier New" w:ascii="Eurostile;Arial" w:hAnsi="Eurostile;Arial"/>
                <w:i/>
                <w:iCs/>
              </w:rPr>
            </w:r>
          </w:p>
          <w:p>
            <w:pPr>
              <w:pStyle w:val="Normal"/>
              <w:rPr>
                <w:rFonts w:cs="Courier New"/>
              </w:rPr>
            </w:pPr>
            <w:r>
              <w:rPr>
                <w:rFonts w:eastAsia="Eurostile;Arial" w:cs="Eurostile;Arial" w:ascii="Eurostile;Arial" w:hAnsi="Eurostile;Arial"/>
                <w:i/>
                <w:iCs/>
              </w:rPr>
              <w:t xml:space="preserve">                                            </w:t>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i/>
                <w:i/>
                <w:iCs/>
              </w:rPr>
            </w:pPr>
            <w:r>
              <w:rPr>
                <w:rFonts w:eastAsia="Eurostile;Arial" w:cs="Eurostile;Arial" w:ascii="Eurostile;Arial" w:hAnsi="Eurostile;Arial"/>
                <w:i/>
                <w:iCs/>
              </w:rPr>
              <w:t xml:space="preserve">  </w:t>
            </w:r>
            <w:r>
              <w:rPr>
                <w:rFonts w:cs="Courier New" w:ascii="Eurostile;Arial" w:hAnsi="Eurostile;Arial"/>
                <w:i/>
                <w:iCs/>
              </w:rPr>
              <w:t>Recommendations:</w:t>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t>You might want to tell the girls they only have to check their answers to radical equations when they raise both sides to even powers.</w:t>
            </w:r>
          </w:p>
          <w:p>
            <w:pPr>
              <w:pStyle w:val="Normal"/>
              <w:rPr>
                <w:rFonts w:ascii="Eurostile;Arial" w:hAnsi="Eurostile;Arial" w:cs="Courier New"/>
                <w:i/>
                <w:i/>
                <w:iCs/>
              </w:rPr>
            </w:pPr>
            <w:r>
              <w:rPr>
                <w:rFonts w:cs="Courier New" w:ascii="Eurostile;Arial" w:hAnsi="Eurostile;Arial"/>
                <w:i/>
                <w:iCs/>
              </w:rPr>
              <w:t>Continue using wait time as often as possible and try calling on specific students to answer questions.</w:t>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r>
          </w:p>
        </w:tc>
      </w:tr>
    </w:tbl>
    <w:p>
      <w:pPr>
        <w:pStyle w:val="Normal"/>
        <w:rPr/>
      </w:pPr>
      <w:r>
        <w:rPr/>
      </w:r>
    </w:p>
    <w:p>
      <w:pPr>
        <w:pStyle w:val="Normal"/>
        <w:rPr/>
      </w:pPr>
      <w:r>
        <w:rPr>
          <w:rFonts w:cs="Courier New" w:ascii="Eurostile;Arial" w:hAnsi="Eurostile;Arial"/>
          <w:i/>
          <w:iCs/>
        </w:rPr>
        <w:t>Signature indicates that the evaluator has reviewed this form in conference with the classroom teacher.</w:t>
      </w:r>
    </w:p>
    <w:p>
      <w:pPr>
        <w:pStyle w:val="Normal"/>
        <w:rPr>
          <w:rFonts w:ascii="Eurostile;Arial" w:hAnsi="Eurostile;Arial" w:cs="Courier New"/>
          <w:i/>
          <w:i/>
          <w:iCs/>
        </w:rPr>
      </w:pPr>
      <w:r>
        <w:rPr>
          <w:rFonts w:cs="Courier New" w:ascii="Eurostile;Arial" w:hAnsi="Eurostile;Arial"/>
          <w:i/>
          <w:i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620895</wp:posOffset>
                </wp:positionH>
                <wp:positionV relativeFrom="paragraph">
                  <wp:posOffset>108585</wp:posOffset>
                </wp:positionV>
                <wp:extent cx="607060" cy="400685"/>
                <wp:effectExtent l="9525" t="8890" r="6985" b="8890"/>
                <wp:wrapNone/>
                <wp:docPr id="8" name=""/>
                <a:graphic xmlns:a="http://schemas.openxmlformats.org/drawingml/2006/main">
                  <a:graphicData uri="http://schemas.microsoft.com/office/word/2010/wordprocessingShape">
                    <wps:wsp>
                      <wps:cNvSpPr/>
                      <wps:spPr>
                        <a:xfrm>
                          <a:off x="0" y="0"/>
                          <a:ext cx="606960" cy="400680"/>
                        </a:xfrm>
                        <a:custGeom>
                          <a:avLst/>
                          <a:gdLst/>
                          <a:ahLst/>
                          <a:rect l="l" t="t" r="r" b="b"/>
                          <a:pathLst>
                            <a:path w="1686" h="1114">
                              <a:moveTo>
                                <a:pt x="14485" y="7309"/>
                              </a:moveTo>
                              <a:cubicBezTo>
                                <a:pt x="14451" y="7310"/>
                                <a:pt x="14440" y="7293"/>
                                <a:pt x="14401" y="7311"/>
                              </a:cubicBezTo>
                              <a:cubicBezTo>
                                <a:pt x="14356" y="7332"/>
                                <a:pt x="14316" y="7374"/>
                                <a:pt x="14280" y="7407"/>
                              </a:cubicBezTo>
                              <a:cubicBezTo>
                                <a:pt x="14234" y="7451"/>
                                <a:pt x="14188" y="7500"/>
                                <a:pt x="14154" y="7554"/>
                              </a:cubicBezTo>
                              <a:cubicBezTo>
                                <a:pt x="14124" y="7601"/>
                                <a:pt x="14083" y="7670"/>
                                <a:pt x="14124" y="7721"/>
                              </a:cubicBezTo>
                              <a:cubicBezTo>
                                <a:pt x="14174" y="7784"/>
                                <a:pt x="14285" y="7797"/>
                                <a:pt x="14345" y="7855"/>
                              </a:cubicBezTo>
                              <a:cubicBezTo>
                                <a:pt x="14478" y="7983"/>
                                <a:pt x="14532" y="8242"/>
                                <a:pt x="14376" y="8375"/>
                              </a:cubicBezTo>
                              <a:cubicBezTo>
                                <a:pt x="14332" y="8413"/>
                                <a:pt x="14262" y="8431"/>
                                <a:pt x="14233" y="8366"/>
                              </a:cubicBezTo>
                              <a:cubicBezTo>
                                <a:pt x="14194" y="8280"/>
                                <a:pt x="14256" y="8170"/>
                                <a:pt x="14303" y="8101"/>
                              </a:cubicBezTo>
                              <a:cubicBezTo>
                                <a:pt x="14341" y="8046"/>
                                <a:pt x="14423" y="7940"/>
                                <a:pt x="14503" y="7970"/>
                              </a:cubicBezTo>
                              <a:cubicBezTo>
                                <a:pt x="14567" y="7994"/>
                                <a:pt x="14577" y="8097"/>
                                <a:pt x="14591" y="8151"/>
                              </a:cubicBezTo>
                              <a:cubicBezTo>
                                <a:pt x="14605" y="8207"/>
                                <a:pt x="14621" y="8251"/>
                                <a:pt x="14646" y="8298"/>
                              </a:cubicBezTo>
                              <a:cubicBezTo>
                                <a:pt x="14666" y="8277"/>
                                <a:pt x="14684" y="8269"/>
                                <a:pt x="14700" y="8238"/>
                              </a:cubicBezTo>
                              <a:cubicBezTo>
                                <a:pt x="14737" y="8167"/>
                                <a:pt x="14798" y="8006"/>
                                <a:pt x="14727" y="7937"/>
                              </a:cubicBezTo>
                              <a:cubicBezTo>
                                <a:pt x="14664" y="7875"/>
                                <a:pt x="14623" y="7942"/>
                                <a:pt x="14595" y="7986"/>
                              </a:cubicBezTo>
                              <a:cubicBezTo>
                                <a:pt x="14636" y="8014"/>
                                <a:pt x="14649" y="8044"/>
                                <a:pt x="14712" y="8020"/>
                              </a:cubicBezTo>
                              <a:cubicBezTo>
                                <a:pt x="14849" y="7967"/>
                                <a:pt x="14935" y="7782"/>
                                <a:pt x="14916" y="7644"/>
                              </a:cubicBezTo>
                              <a:cubicBezTo>
                                <a:pt x="14911" y="7607"/>
                                <a:pt x="14891" y="7600"/>
                                <a:pt x="14876" y="7576"/>
                              </a:cubicBezTo>
                              <a:cubicBezTo>
                                <a:pt x="14845" y="7609"/>
                                <a:pt x="14822" y="7620"/>
                                <a:pt x="14806" y="7672"/>
                              </a:cubicBezTo>
                              <a:cubicBezTo>
                                <a:pt x="14768" y="7798"/>
                                <a:pt x="14744" y="8029"/>
                                <a:pt x="14822" y="8145"/>
                              </a:cubicBezTo>
                              <a:cubicBezTo>
                                <a:pt x="14852" y="8189"/>
                                <a:pt x="14877" y="8212"/>
                                <a:pt x="14933" y="8209"/>
                              </a:cubicBezTo>
                              <a:cubicBezTo>
                                <a:pt x="14986" y="8206"/>
                                <a:pt x="15028" y="8168"/>
                                <a:pt x="15068" y="8138"/>
                              </a:cubicBezTo>
                              <a:cubicBezTo>
                                <a:pt x="15134" y="8088"/>
                                <a:pt x="15173" y="8011"/>
                                <a:pt x="15178" y="7932"/>
                              </a:cubicBezTo>
                              <a:cubicBezTo>
                                <a:pt x="15176" y="7929"/>
                                <a:pt x="15174" y="7926"/>
                                <a:pt x="15172" y="7923"/>
                              </a:cubicBezTo>
                              <a:cubicBezTo>
                                <a:pt x="15158" y="7940"/>
                                <a:pt x="15144" y="7938"/>
                                <a:pt x="15135" y="7971"/>
                              </a:cubicBezTo>
                              <a:cubicBezTo>
                                <a:pt x="15114" y="8045"/>
                                <a:pt x="15123" y="8177"/>
                                <a:pt x="15190" y="8228"/>
                              </a:cubicBezTo>
                              <a:cubicBezTo>
                                <a:pt x="15228" y="8257"/>
                                <a:pt x="15275" y="8234"/>
                                <a:pt x="15308" y="8210"/>
                              </a:cubicBezTo>
                              <a:cubicBezTo>
                                <a:pt x="15352" y="8179"/>
                                <a:pt x="15381" y="8137"/>
                                <a:pt x="15406" y="8090"/>
                              </a:cubicBezTo>
                              <a:cubicBezTo>
                                <a:pt x="15463" y="7980"/>
                                <a:pt x="15477" y="7842"/>
                                <a:pt x="15463" y="7721"/>
                              </a:cubicBezTo>
                              <a:cubicBezTo>
                                <a:pt x="15462" y="7718"/>
                                <a:pt x="15460" y="7715"/>
                                <a:pt x="15459" y="7712"/>
                              </a:cubicBezTo>
                              <a:cubicBezTo>
                                <a:pt x="15450" y="7740"/>
                                <a:pt x="15438" y="7764"/>
                                <a:pt x="15434" y="7797"/>
                              </a:cubicBezTo>
                              <a:cubicBezTo>
                                <a:pt x="15419" y="7919"/>
                                <a:pt x="15424" y="8041"/>
                                <a:pt x="15434" y="8162"/>
                              </a:cubicBezTo>
                              <a:cubicBezTo>
                                <a:pt x="15445" y="8124"/>
                                <a:pt x="15453" y="8088"/>
                                <a:pt x="15461" y="8048"/>
                              </a:cubicBezTo>
                              <a:cubicBezTo>
                                <a:pt x="15482" y="7940"/>
                                <a:pt x="15509" y="7827"/>
                                <a:pt x="15556" y="7738"/>
                              </a:cubicBezTo>
                              <a:cubicBezTo>
                                <a:pt x="15547" y="7836"/>
                                <a:pt x="15522" y="7939"/>
                                <a:pt x="15529" y="8037"/>
                              </a:cubicBezTo>
                              <a:cubicBezTo>
                                <a:pt x="15532" y="8065"/>
                                <a:pt x="15532" y="8073"/>
                                <a:pt x="15540" y="8089"/>
                              </a:cubicBezTo>
                              <a:cubicBezTo>
                                <a:pt x="15567" y="8079"/>
                                <a:pt x="15580" y="8092"/>
                                <a:pt x="15617" y="8057"/>
                              </a:cubicBezTo>
                              <a:cubicBezTo>
                                <a:pt x="15658" y="8018"/>
                                <a:pt x="15694" y="7970"/>
                                <a:pt x="15728" y="7925"/>
                              </a:cubicBezTo>
                              <a:cubicBezTo>
                                <a:pt x="15740" y="7909"/>
                                <a:pt x="15792" y="7820"/>
                                <a:pt x="15780" y="7856"/>
                              </a:cubicBezTo>
                              <a:cubicBezTo>
                                <a:pt x="15773" y="7875"/>
                                <a:pt x="15760" y="7892"/>
                                <a:pt x="15749" y="7909"/>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14106,7297" coordsize="1686,1114" path="m14485,7309c14451,7310,14440,7293,14401,7311c14356,7332,14316,7374,14280,7407c14234,7451,14188,7500,14154,7554c14124,7601,14083,7670,14124,7721c14174,7784,14285,7797,14345,7855c14478,7983,14532,8242,14376,8375c14332,8413,14262,8431,14233,8366c14194,8280,14256,8170,14303,8101c14341,8046,14423,7940,14503,7970c14567,7994,14577,8097,14591,8151c14605,8207,14621,8251,14646,8298c14666,8277,14684,8269,14700,8238c14737,8167,14798,8006,14727,7937c14664,7875,14623,7942,14595,7986c14636,8014,14649,8044,14712,8020c14849,7967,14935,7782,14916,7644c14911,7607,14891,7600,14876,7576c14845,7609,14822,7620,14806,7672c14768,7798,14744,8029,14822,8145c14852,8189,14877,8212,14933,8209c14986,8206,15028,8168,15068,8138c15134,8088,15173,8011,15178,7932c15176,7929,15174,7926,15172,7923c15158,7940,15144,7938,15135,7971c15114,8045,15123,8177,15190,8228c15228,8257,15275,8234,15308,8210c15352,8179,15381,8137,15406,8090c15463,7980,15477,7842,15463,7721c15462,7718,15460,7715,15459,7712c15450,7740,15438,7764,15434,7797c15419,7919,15424,8041,15434,8162c15445,8124,15453,8088,15461,8048c15482,7940,15509,7827,15556,7738c15547,7836,15522,7939,15529,8037c15532,8065,15532,8073,15540,8089c15567,8079,15580,8092,15617,8057c15658,8018,15694,7970,15728,7925c15740,7909,15792,7820,15780,7856c15773,7875,15760,7892,15749,7909e" stroked="t" o:allowincell="f" style="position:absolute;margin-left:363.85pt;margin-top:8.55pt;width:47.75pt;height:31.5pt;mso-wrap-style:none;v-text-anchor:middle">
                <v:fill o:detectmouseclick="t" on="false"/>
                <v:stroke color="#7030a0" weight="1908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25820</wp:posOffset>
                </wp:positionH>
                <wp:positionV relativeFrom="paragraph">
                  <wp:posOffset>20955</wp:posOffset>
                </wp:positionV>
                <wp:extent cx="871220" cy="523240"/>
                <wp:effectExtent l="10160" t="10160" r="9525" b="9525"/>
                <wp:wrapNone/>
                <wp:docPr id="9" name=""/>
                <a:graphic xmlns:a="http://schemas.openxmlformats.org/drawingml/2006/main">
                  <a:graphicData uri="http://schemas.microsoft.com/office/word/2010/wordprocessingShape">
                    <wps:wsp>
                      <wps:cNvSpPr/>
                      <wps:spPr>
                        <a:xfrm>
                          <a:off x="0" y="0"/>
                          <a:ext cx="871200" cy="523080"/>
                        </a:xfrm>
                        <a:custGeom>
                          <a:avLst/>
                          <a:gdLst/>
                          <a:ahLst/>
                          <a:rect l="l" t="t" r="r" b="b"/>
                          <a:pathLst>
                            <a:path w="2421" h="1453">
                              <a:moveTo>
                                <a:pt x="17755" y="7654"/>
                              </a:moveTo>
                              <a:cubicBezTo>
                                <a:pt x="17773" y="7651"/>
                                <a:pt x="17765" y="7670"/>
                                <a:pt x="17760" y="7690"/>
                              </a:cubicBezTo>
                              <a:cubicBezTo>
                                <a:pt x="17747" y="7748"/>
                                <a:pt x="17733" y="7805"/>
                                <a:pt x="17730" y="7864"/>
                              </a:cubicBezTo>
                              <a:cubicBezTo>
                                <a:pt x="17729" y="7889"/>
                                <a:pt x="17727" y="7923"/>
                                <a:pt x="17749" y="7940"/>
                              </a:cubicBezTo>
                              <a:cubicBezTo>
                                <a:pt x="17767" y="7954"/>
                                <a:pt x="17796" y="7943"/>
                                <a:pt x="17816" y="7940"/>
                              </a:cubicBezTo>
                              <a:cubicBezTo>
                                <a:pt x="17844" y="7936"/>
                                <a:pt x="17877" y="7924"/>
                                <a:pt x="17905" y="7924"/>
                              </a:cubicBezTo>
                              <a:cubicBezTo>
                                <a:pt x="17927" y="7924"/>
                                <a:pt x="17951" y="7926"/>
                                <a:pt x="17972" y="7930"/>
                              </a:cubicBezTo>
                              <a:cubicBezTo>
                                <a:pt x="17977" y="7931"/>
                                <a:pt x="17982" y="7932"/>
                                <a:pt x="17987" y="7933"/>
                              </a:cubicBezTo>
                            </a:path>
                            <a:path w="2421" h="1453">
                              <a:moveTo>
                                <a:pt x="17921" y="7548"/>
                              </a:moveTo>
                              <a:cubicBezTo>
                                <a:pt x="17914" y="7573"/>
                                <a:pt x="17913" y="7598"/>
                                <a:pt x="17909" y="7624"/>
                              </a:cubicBezTo>
                              <a:cubicBezTo>
                                <a:pt x="17901" y="7679"/>
                                <a:pt x="17896" y="7734"/>
                                <a:pt x="17890" y="7789"/>
                              </a:cubicBezTo>
                              <a:cubicBezTo>
                                <a:pt x="17883" y="7856"/>
                                <a:pt x="17878" y="7921"/>
                                <a:pt x="17878" y="7988"/>
                              </a:cubicBezTo>
                              <a:cubicBezTo>
                                <a:pt x="17878" y="8017"/>
                                <a:pt x="17866" y="8098"/>
                                <a:pt x="17892" y="8122"/>
                              </a:cubicBezTo>
                              <a:cubicBezTo>
                                <a:pt x="17896" y="8123"/>
                                <a:pt x="17900" y="8125"/>
                                <a:pt x="17904" y="8126"/>
                              </a:cubicBezTo>
                            </a:path>
                            <a:path w="2421" h="1453">
                              <a:moveTo>
                                <a:pt x="18323" y="7054"/>
                              </a:moveTo>
                              <a:cubicBezTo>
                                <a:pt x="18319" y="7081"/>
                                <a:pt x="18313" y="7114"/>
                                <a:pt x="18308" y="7143"/>
                              </a:cubicBezTo>
                              <a:cubicBezTo>
                                <a:pt x="18293" y="7234"/>
                                <a:pt x="18277" y="7326"/>
                                <a:pt x="18262" y="7417"/>
                              </a:cubicBezTo>
                              <a:cubicBezTo>
                                <a:pt x="18236" y="7569"/>
                                <a:pt x="18212" y="7721"/>
                                <a:pt x="18189" y="7874"/>
                              </a:cubicBezTo>
                              <a:cubicBezTo>
                                <a:pt x="18166" y="8028"/>
                                <a:pt x="18139" y="8183"/>
                                <a:pt x="18126" y="8339"/>
                              </a:cubicBezTo>
                              <a:cubicBezTo>
                                <a:pt x="18122" y="8384"/>
                                <a:pt x="18115" y="8434"/>
                                <a:pt x="18118" y="8479"/>
                              </a:cubicBezTo>
                              <a:cubicBezTo>
                                <a:pt x="18120" y="8493"/>
                                <a:pt x="18120" y="8497"/>
                                <a:pt x="18123" y="8506"/>
                              </a:cubicBezTo>
                            </a:path>
                            <a:path w="2421" h="1453">
                              <a:moveTo>
                                <a:pt x="18397" y="7842"/>
                              </a:moveTo>
                              <a:cubicBezTo>
                                <a:pt x="18408" y="7827"/>
                                <a:pt x="18415" y="7813"/>
                                <a:pt x="18427" y="7798"/>
                              </a:cubicBezTo>
                              <a:cubicBezTo>
                                <a:pt x="18438" y="7784"/>
                                <a:pt x="18452" y="7768"/>
                                <a:pt x="18467" y="7759"/>
                              </a:cubicBezTo>
                              <a:cubicBezTo>
                                <a:pt x="18479" y="7752"/>
                                <a:pt x="18500" y="7745"/>
                                <a:pt x="18514" y="7746"/>
                              </a:cubicBezTo>
                              <a:cubicBezTo>
                                <a:pt x="18544" y="7749"/>
                                <a:pt x="18544" y="7783"/>
                                <a:pt x="18542" y="7805"/>
                              </a:cubicBezTo>
                              <a:cubicBezTo>
                                <a:pt x="18538" y="7858"/>
                                <a:pt x="18518" y="7908"/>
                                <a:pt x="18500" y="7957"/>
                              </a:cubicBezTo>
                              <a:cubicBezTo>
                                <a:pt x="18473" y="8031"/>
                                <a:pt x="18438" y="8102"/>
                                <a:pt x="18407" y="8174"/>
                              </a:cubicBezTo>
                              <a:cubicBezTo>
                                <a:pt x="18428" y="8179"/>
                                <a:pt x="18442" y="8169"/>
                                <a:pt x="18463" y="8159"/>
                              </a:cubicBezTo>
                              <a:cubicBezTo>
                                <a:pt x="18491" y="8145"/>
                                <a:pt x="18519" y="8134"/>
                                <a:pt x="18547" y="8121"/>
                              </a:cubicBezTo>
                              <a:cubicBezTo>
                                <a:pt x="18564" y="8113"/>
                                <a:pt x="18582" y="8104"/>
                                <a:pt x="18600" y="8098"/>
                              </a:cubicBezTo>
                              <a:cubicBezTo>
                                <a:pt x="18604" y="8097"/>
                                <a:pt x="18608" y="8096"/>
                                <a:pt x="18612" y="8095"/>
                              </a:cubicBezTo>
                            </a:path>
                            <a:path w="2421" h="1453">
                              <a:moveTo>
                                <a:pt x="18743" y="7833"/>
                              </a:moveTo>
                              <a:cubicBezTo>
                                <a:pt x="18745" y="7829"/>
                                <a:pt x="18748" y="7824"/>
                                <a:pt x="18750" y="7820"/>
                              </a:cubicBezTo>
                              <a:cubicBezTo>
                                <a:pt x="18731" y="7833"/>
                                <a:pt x="18729" y="7845"/>
                                <a:pt x="18720" y="7867"/>
                              </a:cubicBezTo>
                              <a:cubicBezTo>
                                <a:pt x="18704" y="7906"/>
                                <a:pt x="18695" y="7944"/>
                                <a:pt x="18687" y="7985"/>
                              </a:cubicBezTo>
                              <a:cubicBezTo>
                                <a:pt x="18680" y="8019"/>
                                <a:pt x="18672" y="8060"/>
                                <a:pt x="18684" y="8094"/>
                              </a:cubicBezTo>
                              <a:cubicBezTo>
                                <a:pt x="18692" y="8119"/>
                                <a:pt x="18714" y="8115"/>
                                <a:pt x="18732" y="8102"/>
                              </a:cubicBezTo>
                              <a:cubicBezTo>
                                <a:pt x="18764" y="8079"/>
                                <a:pt x="18790" y="8042"/>
                                <a:pt x="18809" y="8008"/>
                              </a:cubicBezTo>
                              <a:cubicBezTo>
                                <a:pt x="18832" y="7968"/>
                                <a:pt x="18856" y="7913"/>
                                <a:pt x="18852" y="7866"/>
                              </a:cubicBezTo>
                              <a:cubicBezTo>
                                <a:pt x="18849" y="7839"/>
                                <a:pt x="18832" y="7819"/>
                                <a:pt x="18811" y="7804"/>
                              </a:cubicBezTo>
                              <a:cubicBezTo>
                                <a:pt x="18794" y="7792"/>
                                <a:pt x="18775" y="7793"/>
                                <a:pt x="18757" y="7784"/>
                              </a:cubicBezTo>
                              <a:cubicBezTo>
                                <a:pt x="18753" y="7781"/>
                                <a:pt x="18748" y="7778"/>
                                <a:pt x="18744" y="7775"/>
                              </a:cubicBezTo>
                            </a:path>
                            <a:path w="2421" h="1453">
                              <a:moveTo>
                                <a:pt x="19092" y="7192"/>
                              </a:moveTo>
                              <a:cubicBezTo>
                                <a:pt x="19115" y="7194"/>
                                <a:pt x="19111" y="7177"/>
                                <a:pt x="19108" y="7209"/>
                              </a:cubicBezTo>
                              <a:cubicBezTo>
                                <a:pt x="19103" y="7260"/>
                                <a:pt x="19082" y="7312"/>
                                <a:pt x="19071" y="7362"/>
                              </a:cubicBezTo>
                              <a:cubicBezTo>
                                <a:pt x="19048" y="7464"/>
                                <a:pt x="19030" y="7567"/>
                                <a:pt x="19015" y="7670"/>
                              </a:cubicBezTo>
                              <a:cubicBezTo>
                                <a:pt x="18982" y="7895"/>
                                <a:pt x="18970" y="8122"/>
                                <a:pt x="18975" y="8349"/>
                              </a:cubicBezTo>
                              <a:cubicBezTo>
                                <a:pt x="18976" y="8377"/>
                                <a:pt x="18976" y="8394"/>
                                <a:pt x="18987" y="8405"/>
                              </a:cubicBezTo>
                              <a:cubicBezTo>
                                <a:pt x="18988" y="8401"/>
                                <a:pt x="18989" y="8396"/>
                                <a:pt x="18990" y="8392"/>
                              </a:cubicBezTo>
                            </a:path>
                            <a:path w="2421" h="1453">
                              <a:moveTo>
                                <a:pt x="19180" y="7832"/>
                              </a:moveTo>
                              <a:cubicBezTo>
                                <a:pt x="19177" y="7834"/>
                                <a:pt x="19173" y="7835"/>
                                <a:pt x="19170" y="7837"/>
                              </a:cubicBezTo>
                              <a:cubicBezTo>
                                <a:pt x="19179" y="7824"/>
                                <a:pt x="19188" y="7815"/>
                                <a:pt x="19201" y="7804"/>
                              </a:cubicBezTo>
                              <a:cubicBezTo>
                                <a:pt x="19219" y="7789"/>
                                <a:pt x="19236" y="7777"/>
                                <a:pt x="19259" y="7770"/>
                              </a:cubicBezTo>
                              <a:cubicBezTo>
                                <a:pt x="19278" y="7764"/>
                                <a:pt x="19295" y="7768"/>
                                <a:pt x="19304" y="7787"/>
                              </a:cubicBezTo>
                              <a:cubicBezTo>
                                <a:pt x="19321" y="7825"/>
                                <a:pt x="19304" y="7878"/>
                                <a:pt x="19294" y="7915"/>
                              </a:cubicBezTo>
                              <a:cubicBezTo>
                                <a:pt x="19281" y="7964"/>
                                <a:pt x="19259" y="8011"/>
                                <a:pt x="19242" y="8058"/>
                              </a:cubicBezTo>
                              <a:cubicBezTo>
                                <a:pt x="19231" y="8088"/>
                                <a:pt x="19217" y="8117"/>
                                <a:pt x="19209" y="8148"/>
                              </a:cubicBezTo>
                              <a:cubicBezTo>
                                <a:pt x="19208" y="8152"/>
                                <a:pt x="19208" y="8155"/>
                                <a:pt x="19207" y="8159"/>
                              </a:cubicBezTo>
                              <a:cubicBezTo>
                                <a:pt x="19228" y="8165"/>
                                <a:pt x="19237" y="8156"/>
                                <a:pt x="19257" y="8145"/>
                              </a:cubicBezTo>
                              <a:cubicBezTo>
                                <a:pt x="19275" y="8135"/>
                                <a:pt x="19295" y="8128"/>
                                <a:pt x="19315" y="8121"/>
                              </a:cubicBezTo>
                              <a:cubicBezTo>
                                <a:pt x="19333" y="8115"/>
                                <a:pt x="19351" y="8109"/>
                                <a:pt x="19369" y="8109"/>
                              </a:cubicBezTo>
                              <a:cubicBezTo>
                                <a:pt x="19380" y="8110"/>
                                <a:pt x="19385" y="8110"/>
                                <a:pt x="19393" y="8108"/>
                              </a:cubicBezTo>
                            </a:path>
                            <a:path w="2421" h="1453">
                              <a:moveTo>
                                <a:pt x="19485" y="7815"/>
                              </a:moveTo>
                              <a:cubicBezTo>
                                <a:pt x="19505" y="7819"/>
                                <a:pt x="19502" y="7830"/>
                                <a:pt x="19495" y="7851"/>
                              </a:cubicBezTo>
                              <a:cubicBezTo>
                                <a:pt x="19483" y="7885"/>
                                <a:pt x="19469" y="7919"/>
                                <a:pt x="19456" y="7953"/>
                              </a:cubicBezTo>
                              <a:cubicBezTo>
                                <a:pt x="19442" y="7991"/>
                                <a:pt x="19430" y="8030"/>
                                <a:pt x="19425" y="8070"/>
                              </a:cubicBezTo>
                              <a:cubicBezTo>
                                <a:pt x="19422" y="8095"/>
                                <a:pt x="19425" y="8108"/>
                                <a:pt x="19446" y="8118"/>
                              </a:cubicBezTo>
                              <a:cubicBezTo>
                                <a:pt x="19474" y="8104"/>
                                <a:pt x="19496" y="8088"/>
                                <a:pt x="19516" y="8063"/>
                              </a:cubicBezTo>
                              <a:cubicBezTo>
                                <a:pt x="19541" y="8031"/>
                                <a:pt x="19562" y="7990"/>
                                <a:pt x="19573" y="7951"/>
                              </a:cubicBezTo>
                              <a:cubicBezTo>
                                <a:pt x="19582" y="7920"/>
                                <a:pt x="19580" y="7878"/>
                                <a:pt x="19553" y="7855"/>
                              </a:cubicBezTo>
                              <a:cubicBezTo>
                                <a:pt x="19537" y="7842"/>
                                <a:pt x="19520" y="7840"/>
                                <a:pt x="19502" y="7841"/>
                              </a:cubicBezTo>
                              <a:cubicBezTo>
                                <a:pt x="19488" y="7841"/>
                                <a:pt x="19483" y="7842"/>
                                <a:pt x="19477" y="7852"/>
                              </a:cubicBezTo>
                            </a:path>
                            <a:path w="2421" h="1453">
                              <a:moveTo>
                                <a:pt x="19757" y="7716"/>
                              </a:moveTo>
                              <a:cubicBezTo>
                                <a:pt x="19760" y="7713"/>
                                <a:pt x="19764" y="7709"/>
                                <a:pt x="19767" y="7706"/>
                              </a:cubicBezTo>
                              <a:cubicBezTo>
                                <a:pt x="19766" y="7727"/>
                                <a:pt x="19764" y="7749"/>
                                <a:pt x="19760" y="7770"/>
                              </a:cubicBezTo>
                              <a:cubicBezTo>
                                <a:pt x="19752" y="7815"/>
                                <a:pt x="19744" y="7859"/>
                                <a:pt x="19738" y="7904"/>
                              </a:cubicBezTo>
                              <a:cubicBezTo>
                                <a:pt x="19731" y="7951"/>
                                <a:pt x="19722" y="7998"/>
                                <a:pt x="19717" y="8046"/>
                              </a:cubicBezTo>
                              <a:cubicBezTo>
                                <a:pt x="19715" y="8067"/>
                                <a:pt x="19708" y="8109"/>
                                <a:pt x="19710" y="8127"/>
                              </a:cubicBezTo>
                              <a:cubicBezTo>
                                <a:pt x="19716" y="8137"/>
                                <a:pt x="19717" y="8141"/>
                                <a:pt x="19725" y="8143"/>
                              </a:cubicBezTo>
                            </a:path>
                            <a:path w="2421" h="1453">
                              <a:moveTo>
                                <a:pt x="19877" y="7800"/>
                              </a:moveTo>
                              <a:cubicBezTo>
                                <a:pt x="19905" y="7809"/>
                                <a:pt x="19890" y="7823"/>
                                <a:pt x="19887" y="7848"/>
                              </a:cubicBezTo>
                              <a:cubicBezTo>
                                <a:pt x="19881" y="7891"/>
                                <a:pt x="19874" y="7935"/>
                                <a:pt x="19869" y="7978"/>
                              </a:cubicBezTo>
                              <a:cubicBezTo>
                                <a:pt x="19865" y="8013"/>
                                <a:pt x="19855" y="8059"/>
                                <a:pt x="19880" y="8089"/>
                              </a:cubicBezTo>
                              <a:cubicBezTo>
                                <a:pt x="19906" y="8120"/>
                                <a:pt x="19955" y="8067"/>
                                <a:pt x="19972" y="8053"/>
                              </a:cubicBezTo>
                              <a:cubicBezTo>
                                <a:pt x="20025" y="8008"/>
                                <a:pt x="20065" y="7954"/>
                                <a:pt x="20101" y="7896"/>
                              </a:cubicBezTo>
                              <a:cubicBezTo>
                                <a:pt x="20130" y="7849"/>
                                <a:pt x="20157" y="7800"/>
                                <a:pt x="20146" y="7743"/>
                              </a:cubicBezTo>
                              <a:cubicBezTo>
                                <a:pt x="20138" y="7702"/>
                                <a:pt x="20104" y="7692"/>
                                <a:pt x="20068" y="7686"/>
                              </a:cubicBezTo>
                              <a:cubicBezTo>
                                <a:pt x="20020" y="7678"/>
                                <a:pt x="19982" y="7690"/>
                                <a:pt x="19937" y="7704"/>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17730,7054" coordsize="2421,1453" path="m17755,7654c17773,7651,17765,7670,17760,7690c17747,7748,17733,7805,17730,7864c17729,7889,17727,7923,17749,7940c17767,7954,17796,7943,17816,7940c17844,7936,17877,7924,17905,7924c17927,7924,17951,7926,17972,7930c17977,7931,17982,7932,17987,7933em17921,7548c17914,7573,17913,7598,17909,7624c17901,7679,17896,7734,17890,7789c17883,7856,17878,7921,17878,7988c17878,8017,17866,8098,17892,8122c17896,8123,17900,8125,17904,8126em18323,7054c18319,7081,18313,7114,18308,7143c18293,7234,18277,7326,18262,7417c18236,7569,18212,7721,18189,7874c18166,8028,18139,8183,18126,8339c18122,8384,18115,8434,18118,8479c18120,8493,18120,8497,18123,8506em18397,7842c18408,7827,18415,7813,18427,7798c18438,7784,18452,7768,18467,7759c18479,7752,18500,7745,18514,7746c18544,7749,18544,7783,18542,7805c18538,7858,18518,7908,18500,7957c18473,8031,18438,8102,18407,8174c18428,8179,18442,8169,18463,8159c18491,8145,18519,8134,18547,8121c18564,8113,18582,8104,18600,8098c18604,8097,18608,8096,18612,8095em18743,7833c18745,7829,18748,7824,18750,7820c18731,7833,18729,7845,18720,7867c18704,7906,18695,7944,18687,7985c18680,8019,18672,8060,18684,8094c18692,8119,18714,8115,18732,8102c18764,8079,18790,8042,18809,8008c18832,7968,18856,7913,18852,7866c18849,7839,18832,7819,18811,7804c18794,7792,18775,7793,18757,7784c18753,7781,18748,7778,18744,7775em19092,7192c19115,7194,19111,7177,19108,7209c19103,7260,19082,7312,19071,7362c19048,7464,19030,7567,19015,7670c18982,7895,18970,8122,18975,8349c18976,8377,18976,8394,18987,8405c18988,8401,18989,8396,18990,8392em19180,7832c19177,7834,19173,7835,19170,7837c19179,7824,19188,7815,19201,7804c19219,7789,19236,7777,19259,7770c19278,7764,19295,7768,19304,7787c19321,7825,19304,7878,19294,7915c19281,7964,19259,8011,19242,8058c19231,8088,19217,8117,19209,8148c19208,8152,19208,8155,19207,8159c19228,8165,19237,8156,19257,8145c19275,8135,19295,8128,19315,8121c19333,8115,19351,8109,19369,8109c19380,8110,19385,8110,19393,8108em19485,7815c19505,7819,19502,7830,19495,7851c19483,7885,19469,7919,19456,7953c19442,7991,19430,8030,19425,8070c19422,8095,19425,8108,19446,8118c19474,8104,19496,8088,19516,8063c19541,8031,19562,7990,19573,7951c19582,7920,19580,7878,19553,7855c19537,7842,19520,7840,19502,7841c19488,7841,19483,7842,19477,7852em19757,7716c19760,7713,19764,7709,19767,7706c19766,7727,19764,7749,19760,7770c19752,7815,19744,7859,19738,7904c19731,7951,19722,7998,19717,8046c19715,8067,19708,8109,19710,8127c19716,8137,19717,8141,19725,8143em19877,7800c19905,7809,19890,7823,19887,7848c19881,7891,19874,7935,19869,7978c19865,8013,19855,8059,19880,8089c19906,8120,19955,8067,19972,8053c20025,8008,20065,7954,20101,7896c20130,7849,20157,7800,20146,7743c20138,7702,20104,7692,20068,7686c20020,7678,19982,7690,19937,7704e" stroked="t" o:allowincell="f" style="position:absolute;margin-left:466.6pt;margin-top:1.65pt;width:68.55pt;height:41.15pt;mso-wrap-style:none;v-text-anchor:middle">
                <v:fill o:detectmouseclick="t" on="false"/>
                <v:stroke color="#7030a0" weight="19080" joinstyle="round" endcap="round"/>
                <w10:wrap type="none"/>
              </v:shape>
            </w:pict>
          </mc:Fallback>
        </mc:AlternateContent>
      </w:r>
      <w:r>
        <w:rPr>
          <w:rFonts w:cs="Courier New" w:ascii="Eurostile;Arial" w:hAnsi="Eurostile;Arial"/>
          <w:i/>
          <w:iCs/>
        </w:rPr>
        <w:tab/>
        <w:t xml:space="preserve">  </w:t>
      </w:r>
    </w:p>
    <w:p>
      <w:pPr>
        <w:pStyle w:val="Normal"/>
        <w:rPr>
          <w:rFonts w:ascii="Eurostile;Arial" w:hAnsi="Eurostile;Arial" w:cs="Courier New"/>
          <w:i/>
          <w:i/>
          <w:iCs/>
          <w:lang w:val="en-US" w:eastAsia="en-US"/>
        </w:rPr>
      </w:pPr>
      <w:r>
        <w:rPr>
          <w:rFonts w:cs="Courier New" w:ascii="Eurostile;Arial" w:hAnsi="Eurostile;Arial"/>
          <w:i/>
          <w:iCs/>
          <w:lang w:val="en-US" w:eastAsia="en-US"/>
        </w:rPr>
        <mc:AlternateContent>
          <mc:Choice Requires="wps">
            <w:drawing>
              <wp:anchor behindDoc="0" distT="0" distB="0" distL="114935" distR="114935" simplePos="0" locked="0" layoutInCell="0" allowOverlap="1" relativeHeight="8">
                <wp:simplePos x="0" y="0"/>
                <wp:positionH relativeFrom="column">
                  <wp:posOffset>431165</wp:posOffset>
                </wp:positionH>
                <wp:positionV relativeFrom="paragraph">
                  <wp:posOffset>29845</wp:posOffset>
                </wp:positionV>
                <wp:extent cx="2068830" cy="303530"/>
                <wp:effectExtent l="6350" t="6350" r="6350" b="6350"/>
                <wp:wrapNone/>
                <wp:docPr id="10" name=""/>
                <a:graphic xmlns:a="http://schemas.openxmlformats.org/drawingml/2006/main">
                  <a:graphicData uri="http://schemas.microsoft.com/office/word/2010/wordprocessingShape">
                    <wps:wsp>
                      <wps:cNvSpPr/>
                      <wps:spPr>
                        <a:xfrm>
                          <a:off x="0" y="0"/>
                          <a:ext cx="2068920" cy="303480"/>
                        </a:xfrm>
                        <a:custGeom>
                          <a:avLst/>
                          <a:gdLst/>
                          <a:ahLst/>
                          <a:rect l="l" t="t" r="r" b="b"/>
                          <a:pathLst>
                            <a:path w="5746" h="844">
                              <a:moveTo>
                                <a:pt x="2468" y="8341"/>
                              </a:moveTo>
                              <a:cubicBezTo>
                                <a:pt x="2496" y="8305"/>
                                <a:pt x="2524" y="8270"/>
                                <a:pt x="2549" y="8231"/>
                              </a:cubicBezTo>
                              <a:cubicBezTo>
                                <a:pt x="2587" y="8170"/>
                                <a:pt x="2619" y="8105"/>
                                <a:pt x="2651" y="8041"/>
                              </a:cubicBezTo>
                              <a:cubicBezTo>
                                <a:pt x="2712" y="7918"/>
                                <a:pt x="2817" y="7762"/>
                                <a:pt x="2836" y="7624"/>
                              </a:cubicBezTo>
                              <a:cubicBezTo>
                                <a:pt x="2832" y="7624"/>
                                <a:pt x="2829" y="7624"/>
                                <a:pt x="2825" y="7624"/>
                              </a:cubicBezTo>
                              <a:cubicBezTo>
                                <a:pt x="2790" y="7679"/>
                                <a:pt x="2774" y="7692"/>
                                <a:pt x="2802" y="7757"/>
                              </a:cubicBezTo>
                              <a:cubicBezTo>
                                <a:pt x="2851" y="7870"/>
                                <a:pt x="2919" y="7969"/>
                                <a:pt x="2870" y="8098"/>
                              </a:cubicBezTo>
                              <a:cubicBezTo>
                                <a:pt x="2850" y="8151"/>
                                <a:pt x="2815" y="8177"/>
                                <a:pt x="2760" y="8166"/>
                              </a:cubicBezTo>
                              <a:cubicBezTo>
                                <a:pt x="2704" y="8155"/>
                                <a:pt x="2669" y="8072"/>
                                <a:pt x="2630" y="8037"/>
                              </a:cubicBezTo>
                              <a:cubicBezTo>
                                <a:pt x="2602" y="8012"/>
                                <a:pt x="2591" y="8018"/>
                                <a:pt x="2565" y="8007"/>
                              </a:cubicBezTo>
                              <a:cubicBezTo>
                                <a:pt x="2555" y="8055"/>
                                <a:pt x="2534" y="8095"/>
                                <a:pt x="2577" y="8138"/>
                              </a:cubicBezTo>
                              <a:cubicBezTo>
                                <a:pt x="2618" y="8179"/>
                                <a:pt x="2717" y="8141"/>
                                <a:pt x="2761" y="8130"/>
                              </a:cubicBezTo>
                              <a:cubicBezTo>
                                <a:pt x="2893" y="8096"/>
                                <a:pt x="3023" y="8036"/>
                                <a:pt x="3141" y="7970"/>
                              </a:cubicBezTo>
                              <a:cubicBezTo>
                                <a:pt x="3175" y="7951"/>
                                <a:pt x="3208" y="7932"/>
                                <a:pt x="3242" y="7914"/>
                              </a:cubicBezTo>
                              <a:cubicBezTo>
                                <a:pt x="3246" y="7941"/>
                                <a:pt x="3226" y="7972"/>
                                <a:pt x="3255" y="7991"/>
                              </a:cubicBezTo>
                              <a:cubicBezTo>
                                <a:pt x="3291" y="8015"/>
                                <a:pt x="3361" y="7984"/>
                                <a:pt x="3389" y="7960"/>
                              </a:cubicBezTo>
                              <a:cubicBezTo>
                                <a:pt x="3403" y="7947"/>
                                <a:pt x="3407" y="7929"/>
                                <a:pt x="3418" y="7915"/>
                              </a:cubicBezTo>
                              <a:cubicBezTo>
                                <a:pt x="3431" y="7937"/>
                                <a:pt x="3447" y="7956"/>
                                <a:pt x="3458" y="7982"/>
                              </a:cubicBezTo>
                              <a:cubicBezTo>
                                <a:pt x="3519" y="8122"/>
                                <a:pt x="3525" y="8259"/>
                                <a:pt x="3505" y="8408"/>
                              </a:cubicBezTo>
                              <a:cubicBezTo>
                                <a:pt x="3512" y="8362"/>
                                <a:pt x="3520" y="8317"/>
                                <a:pt x="3529" y="8271"/>
                              </a:cubicBezTo>
                              <a:cubicBezTo>
                                <a:pt x="3559" y="8119"/>
                                <a:pt x="3629" y="7897"/>
                                <a:pt x="3578" y="7743"/>
                              </a:cubicBezTo>
                              <a:cubicBezTo>
                                <a:pt x="3572" y="7724"/>
                                <a:pt x="3560" y="7715"/>
                                <a:pt x="3554" y="7702"/>
                              </a:cubicBezTo>
                              <a:cubicBezTo>
                                <a:pt x="3544" y="7746"/>
                                <a:pt x="3531" y="7779"/>
                                <a:pt x="3534" y="7828"/>
                              </a:cubicBezTo>
                              <a:cubicBezTo>
                                <a:pt x="3539" y="7914"/>
                                <a:pt x="3557" y="8039"/>
                                <a:pt x="3653" y="8071"/>
                              </a:cubicBezTo>
                              <a:cubicBezTo>
                                <a:pt x="3694" y="8085"/>
                                <a:pt x="3756" y="8068"/>
                                <a:pt x="3786" y="8042"/>
                              </a:cubicBezTo>
                              <a:cubicBezTo>
                                <a:pt x="3819" y="8013"/>
                                <a:pt x="3830" y="7960"/>
                                <a:pt x="3883" y="7985"/>
                              </a:cubicBezTo>
                              <a:cubicBezTo>
                                <a:pt x="3918" y="8001"/>
                                <a:pt x="3921" y="8045"/>
                                <a:pt x="3927" y="8076"/>
                              </a:cubicBezTo>
                              <a:cubicBezTo>
                                <a:pt x="3936" y="8125"/>
                                <a:pt x="3924" y="8159"/>
                                <a:pt x="3987" y="8160"/>
                              </a:cubicBezTo>
                              <a:cubicBezTo>
                                <a:pt x="4028" y="8161"/>
                                <a:pt x="4075" y="8128"/>
                                <a:pt x="4110" y="8110"/>
                              </a:cubicBezTo>
                              <a:cubicBezTo>
                                <a:pt x="4181" y="8074"/>
                                <a:pt x="4263" y="8007"/>
                                <a:pt x="4303" y="7937"/>
                              </a:cubicBezTo>
                              <a:cubicBezTo>
                                <a:pt x="4321" y="7905"/>
                                <a:pt x="4345" y="7835"/>
                                <a:pt x="4290" y="7823"/>
                              </a:cubicBezTo>
                              <a:cubicBezTo>
                                <a:pt x="4216" y="7807"/>
                                <a:pt x="4194" y="7905"/>
                                <a:pt x="4210" y="7957"/>
                              </a:cubicBezTo>
                              <a:cubicBezTo>
                                <a:pt x="4240" y="8053"/>
                                <a:pt x="4344" y="8094"/>
                                <a:pt x="4434" y="8113"/>
                              </a:cubicBezTo>
                              <a:cubicBezTo>
                                <a:pt x="4471" y="8121"/>
                                <a:pt x="4503" y="8118"/>
                                <a:pt x="4539" y="8118"/>
                              </a:cubicBezTo>
                            </a:path>
                            <a:path w="5746" h="844">
                              <a:moveTo>
                                <a:pt x="5122" y="7763"/>
                              </a:moveTo>
                              <a:cubicBezTo>
                                <a:pt x="5127" y="7793"/>
                                <a:pt x="5121" y="7833"/>
                                <a:pt x="5119" y="7865"/>
                              </a:cubicBezTo>
                              <a:cubicBezTo>
                                <a:pt x="5113" y="7938"/>
                                <a:pt x="5112" y="8009"/>
                                <a:pt x="5112" y="8082"/>
                              </a:cubicBezTo>
                              <a:cubicBezTo>
                                <a:pt x="5112" y="8129"/>
                                <a:pt x="5107" y="8186"/>
                                <a:pt x="5120" y="8232"/>
                              </a:cubicBezTo>
                              <a:cubicBezTo>
                                <a:pt x="5122" y="8235"/>
                                <a:pt x="5124" y="8239"/>
                                <a:pt x="5126" y="8242"/>
                              </a:cubicBezTo>
                              <a:cubicBezTo>
                                <a:pt x="5142" y="8212"/>
                                <a:pt x="5142" y="8176"/>
                                <a:pt x="5146" y="8142"/>
                              </a:cubicBezTo>
                            </a:path>
                            <a:path w="5746" h="844">
                              <a:moveTo>
                                <a:pt x="4947" y="7738"/>
                              </a:moveTo>
                              <a:cubicBezTo>
                                <a:pt x="4936" y="7714"/>
                                <a:pt x="4925" y="7700"/>
                                <a:pt x="4949" y="7673"/>
                              </a:cubicBezTo>
                              <a:cubicBezTo>
                                <a:pt x="4976" y="7642"/>
                                <a:pt x="5026" y="7612"/>
                                <a:pt x="5064" y="7598"/>
                              </a:cubicBezTo>
                              <a:cubicBezTo>
                                <a:pt x="5121" y="7577"/>
                                <a:pt x="5187" y="7565"/>
                                <a:pt x="5248" y="7565"/>
                              </a:cubicBezTo>
                              <a:cubicBezTo>
                                <a:pt x="5309" y="7565"/>
                                <a:pt x="5373" y="7576"/>
                                <a:pt x="5430" y="7598"/>
                              </a:cubicBezTo>
                              <a:cubicBezTo>
                                <a:pt x="5468" y="7613"/>
                                <a:pt x="5512" y="7633"/>
                                <a:pt x="5532" y="7671"/>
                              </a:cubicBezTo>
                              <a:cubicBezTo>
                                <a:pt x="5546" y="7698"/>
                                <a:pt x="5540" y="7734"/>
                                <a:pt x="5525" y="7759"/>
                              </a:cubicBezTo>
                              <a:cubicBezTo>
                                <a:pt x="5487" y="7820"/>
                                <a:pt x="5375" y="7893"/>
                                <a:pt x="5301" y="7893"/>
                              </a:cubicBezTo>
                              <a:cubicBezTo>
                                <a:pt x="5290" y="7894"/>
                                <a:pt x="5287" y="7894"/>
                                <a:pt x="5282" y="7886"/>
                              </a:cubicBezTo>
                              <a:cubicBezTo>
                                <a:pt x="5300" y="7867"/>
                                <a:pt x="5312" y="7853"/>
                                <a:pt x="5338" y="7844"/>
                              </a:cubicBezTo>
                              <a:cubicBezTo>
                                <a:pt x="5388" y="7827"/>
                                <a:pt x="5437" y="7845"/>
                                <a:pt x="5480" y="7872"/>
                              </a:cubicBezTo>
                              <a:cubicBezTo>
                                <a:pt x="5560" y="7923"/>
                                <a:pt x="5595" y="8008"/>
                                <a:pt x="5642" y="8086"/>
                              </a:cubicBezTo>
                              <a:cubicBezTo>
                                <a:pt x="5662" y="8119"/>
                                <a:pt x="5679" y="8136"/>
                                <a:pt x="5717" y="8143"/>
                              </a:cubicBezTo>
                              <a:cubicBezTo>
                                <a:pt x="5721" y="8143"/>
                                <a:pt x="5725" y="8142"/>
                                <a:pt x="5729" y="8142"/>
                              </a:cubicBezTo>
                            </a:path>
                            <a:path w="5746" h="844">
                              <a:moveTo>
                                <a:pt x="6016" y="7897"/>
                              </a:moveTo>
                              <a:cubicBezTo>
                                <a:pt x="6007" y="7915"/>
                                <a:pt x="5997" y="7926"/>
                                <a:pt x="5989" y="7947"/>
                              </a:cubicBezTo>
                              <a:cubicBezTo>
                                <a:pt x="5976" y="7981"/>
                                <a:pt x="5968" y="8013"/>
                                <a:pt x="5966" y="8049"/>
                              </a:cubicBezTo>
                              <a:cubicBezTo>
                                <a:pt x="5964" y="8083"/>
                                <a:pt x="5977" y="8090"/>
                                <a:pt x="5986" y="8116"/>
                              </a:cubicBezTo>
                              <a:cubicBezTo>
                                <a:pt x="6019" y="8098"/>
                                <a:pt x="6032" y="8105"/>
                                <a:pt x="6053" y="8061"/>
                              </a:cubicBezTo>
                              <a:cubicBezTo>
                                <a:pt x="6078" y="8009"/>
                                <a:pt x="6080" y="7930"/>
                                <a:pt x="6035" y="7887"/>
                              </a:cubicBezTo>
                              <a:cubicBezTo>
                                <a:pt x="6018" y="7870"/>
                                <a:pt x="6003" y="7877"/>
                                <a:pt x="5987" y="7869"/>
                              </a:cubicBezTo>
                              <a:cubicBezTo>
                                <a:pt x="5994" y="7879"/>
                                <a:pt x="5975" y="7897"/>
                                <a:pt x="6012" y="7909"/>
                              </a:cubicBezTo>
                              <a:cubicBezTo>
                                <a:pt x="6067" y="7926"/>
                                <a:pt x="6156" y="7872"/>
                                <a:pt x="6201" y="7902"/>
                              </a:cubicBezTo>
                              <a:cubicBezTo>
                                <a:pt x="6234" y="7924"/>
                                <a:pt x="6231" y="8005"/>
                                <a:pt x="6238" y="8038"/>
                              </a:cubicBezTo>
                              <a:cubicBezTo>
                                <a:pt x="6244" y="8066"/>
                                <a:pt x="6246" y="8111"/>
                                <a:pt x="6284" y="8111"/>
                              </a:cubicBezTo>
                              <a:cubicBezTo>
                                <a:pt x="6340" y="8111"/>
                                <a:pt x="6370" y="8023"/>
                                <a:pt x="6384" y="7982"/>
                              </a:cubicBezTo>
                              <a:cubicBezTo>
                                <a:pt x="6384" y="7979"/>
                                <a:pt x="6384" y="7976"/>
                                <a:pt x="6384" y="7973"/>
                              </a:cubicBezTo>
                              <a:cubicBezTo>
                                <a:pt x="6381" y="7992"/>
                                <a:pt x="6373" y="8005"/>
                                <a:pt x="6374" y="8025"/>
                              </a:cubicBezTo>
                              <a:cubicBezTo>
                                <a:pt x="6377" y="8073"/>
                                <a:pt x="6397" y="8083"/>
                                <a:pt x="6442" y="8076"/>
                              </a:cubicBezTo>
                              <a:cubicBezTo>
                                <a:pt x="6525" y="8063"/>
                                <a:pt x="6610" y="7984"/>
                                <a:pt x="6678" y="7938"/>
                              </a:cubicBezTo>
                              <a:cubicBezTo>
                                <a:pt x="6686" y="7947"/>
                                <a:pt x="6698" y="7963"/>
                                <a:pt x="6708" y="7975"/>
                              </a:cubicBezTo>
                              <a:cubicBezTo>
                                <a:pt x="6746" y="8019"/>
                                <a:pt x="6797" y="8056"/>
                                <a:pt x="6839" y="8093"/>
                              </a:cubicBezTo>
                              <a:cubicBezTo>
                                <a:pt x="6804" y="8096"/>
                                <a:pt x="6770" y="8098"/>
                                <a:pt x="6734" y="8098"/>
                              </a:cubicBezTo>
                              <a:cubicBezTo>
                                <a:pt x="6723" y="8098"/>
                                <a:pt x="6720" y="8098"/>
                                <a:pt x="6713" y="8099"/>
                              </a:cubicBezTo>
                              <a:cubicBezTo>
                                <a:pt x="6759" y="8087"/>
                                <a:pt x="6806" y="8077"/>
                                <a:pt x="6850" y="8056"/>
                              </a:cubicBezTo>
                              <a:cubicBezTo>
                                <a:pt x="6886" y="8039"/>
                                <a:pt x="6914" y="8014"/>
                                <a:pt x="6945" y="7991"/>
                              </a:cubicBezTo>
                              <a:cubicBezTo>
                                <a:pt x="6979" y="7966"/>
                                <a:pt x="6989" y="7951"/>
                                <a:pt x="7026" y="7980"/>
                              </a:cubicBezTo>
                              <a:cubicBezTo>
                                <a:pt x="7051" y="7999"/>
                                <a:pt x="7073" y="8040"/>
                                <a:pt x="7094" y="8064"/>
                              </a:cubicBezTo>
                              <a:cubicBezTo>
                                <a:pt x="7075" y="8073"/>
                                <a:pt x="7062" y="8087"/>
                                <a:pt x="7041" y="8092"/>
                              </a:cubicBezTo>
                              <a:cubicBezTo>
                                <a:pt x="7022" y="8097"/>
                                <a:pt x="7001" y="8105"/>
                                <a:pt x="6992" y="8108"/>
                              </a:cubicBezTo>
                              <a:cubicBezTo>
                                <a:pt x="7076" y="8131"/>
                                <a:pt x="7129" y="8123"/>
                                <a:pt x="7208" y="8072"/>
                              </a:cubicBezTo>
                              <a:cubicBezTo>
                                <a:pt x="7248" y="8046"/>
                                <a:pt x="7271" y="8017"/>
                                <a:pt x="7299" y="7982"/>
                              </a:cubicBezTo>
                              <a:cubicBezTo>
                                <a:pt x="7280" y="7997"/>
                                <a:pt x="7261" y="8003"/>
                                <a:pt x="7244" y="8029"/>
                              </a:cubicBezTo>
                              <a:cubicBezTo>
                                <a:pt x="7223" y="8061"/>
                                <a:pt x="7203" y="8097"/>
                                <a:pt x="7240" y="8124"/>
                              </a:cubicBezTo>
                              <a:cubicBezTo>
                                <a:pt x="7303" y="8170"/>
                                <a:pt x="7429" y="8109"/>
                                <a:pt x="7479" y="8073"/>
                              </a:cubicBezTo>
                              <a:cubicBezTo>
                                <a:pt x="7521" y="8043"/>
                                <a:pt x="7557" y="7998"/>
                                <a:pt x="7577" y="7951"/>
                              </a:cubicBezTo>
                              <a:cubicBezTo>
                                <a:pt x="7603" y="7890"/>
                                <a:pt x="7609" y="7837"/>
                                <a:pt x="7578" y="7782"/>
                              </a:cubicBezTo>
                              <a:cubicBezTo>
                                <a:pt x="7575" y="7782"/>
                                <a:pt x="7572" y="7781"/>
                                <a:pt x="7569" y="7781"/>
                              </a:cubicBezTo>
                              <a:cubicBezTo>
                                <a:pt x="7557" y="7806"/>
                                <a:pt x="7543" y="7818"/>
                                <a:pt x="7538" y="7850"/>
                              </a:cubicBezTo>
                              <a:cubicBezTo>
                                <a:pt x="7526" y="7926"/>
                                <a:pt x="7517" y="8068"/>
                                <a:pt x="7601" y="8109"/>
                              </a:cubicBezTo>
                              <a:cubicBezTo>
                                <a:pt x="7684" y="8150"/>
                                <a:pt x="7796" y="8064"/>
                                <a:pt x="7856" y="8016"/>
                              </a:cubicBezTo>
                              <a:cubicBezTo>
                                <a:pt x="7916" y="7968"/>
                                <a:pt x="7953" y="7916"/>
                                <a:pt x="7989" y="7853"/>
                              </a:cubicBezTo>
                              <a:cubicBezTo>
                                <a:pt x="7971" y="7863"/>
                                <a:pt x="7959" y="7857"/>
                                <a:pt x="7940" y="7882"/>
                              </a:cubicBezTo>
                              <a:cubicBezTo>
                                <a:pt x="7898" y="7937"/>
                                <a:pt x="7907" y="8010"/>
                                <a:pt x="7977" y="8034"/>
                              </a:cubicBezTo>
                              <a:cubicBezTo>
                                <a:pt x="8041" y="8056"/>
                                <a:pt x="8121" y="8036"/>
                                <a:pt x="8185" y="8024"/>
                              </a:cubicBezTo>
                              <a:cubicBezTo>
                                <a:pt x="8194" y="8022"/>
                                <a:pt x="8204" y="8020"/>
                                <a:pt x="8213" y="801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468,7565" coordsize="5746,844" path="m2468,8341c2496,8305,2524,8270,2549,8231c2587,8170,2619,8105,2651,8041c2712,7918,2817,7762,2836,7624c2832,7624,2829,7624,2825,7624c2790,7679,2774,7692,2802,7757c2851,7870,2919,7969,2870,8098c2850,8151,2815,8177,2760,8166c2704,8155,2669,8072,2630,8037c2602,8012,2591,8018,2565,8007c2555,8055,2534,8095,2577,8138c2618,8179,2717,8141,2761,8130c2893,8096,3023,8036,3141,7970c3175,7951,3208,7932,3242,7914c3246,7941,3226,7972,3255,7991c3291,8015,3361,7984,3389,7960c3403,7947,3407,7929,3418,7915c3431,7937,3447,7956,3458,7982c3519,8122,3525,8259,3505,8408c3512,8362,3520,8317,3529,8271c3559,8119,3629,7897,3578,7743c3572,7724,3560,7715,3554,7702c3544,7746,3531,7779,3534,7828c3539,7914,3557,8039,3653,8071c3694,8085,3756,8068,3786,8042c3819,8013,3830,7960,3883,7985c3918,8001,3921,8045,3927,8076c3936,8125,3924,8159,3987,8160c4028,8161,4075,8128,4110,8110c4181,8074,4263,8007,4303,7937c4321,7905,4345,7835,4290,7823c4216,7807,4194,7905,4210,7957c4240,8053,4344,8094,4434,8113c4471,8121,4503,8118,4539,8118em5122,7763c5127,7793,5121,7833,5119,7865c5113,7938,5112,8009,5112,8082c5112,8129,5107,8186,5120,8232c5122,8235,5124,8239,5126,8242c5142,8212,5142,8176,5146,8142em4947,7738c4936,7714,4925,7700,4949,7673c4976,7642,5026,7612,5064,7598c5121,7577,5187,7565,5248,7565c5309,7565,5373,7576,5430,7598c5468,7613,5512,7633,5532,7671c5546,7698,5540,7734,5525,7759c5487,7820,5375,7893,5301,7893c5290,7894,5287,7894,5282,7886c5300,7867,5312,7853,5338,7844c5388,7827,5437,7845,5480,7872c5560,7923,5595,8008,5642,8086c5662,8119,5679,8136,5717,8143c5721,8143,5725,8142,5729,8142em6016,7897c6007,7915,5997,7926,5989,7947c5976,7981,5968,8013,5966,8049c5964,8083,5977,8090,5986,8116c6019,8098,6032,8105,6053,8061c6078,8009,6080,7930,6035,7887c6018,7870,6003,7877,5987,7869c5994,7879,5975,7897,6012,7909c6067,7926,6156,7872,6201,7902c6234,7924,6231,8005,6238,8038c6244,8066,6246,8111,6284,8111c6340,8111,6370,8023,6384,7982c6384,7979,6384,7976,6384,7973c6381,7992,6373,8005,6374,8025c6377,8073,6397,8083,6442,8076c6525,8063,6610,7984,6678,7938c6686,7947,6698,7963,6708,7975c6746,8019,6797,8056,6839,8093c6804,8096,6770,8098,6734,8098c6723,8098,6720,8098,6713,8099c6759,8087,6806,8077,6850,8056c6886,8039,6914,8014,6945,7991c6979,7966,6989,7951,7026,7980c7051,7999,7073,8040,7094,8064c7075,8073,7062,8087,7041,8092c7022,8097,7001,8105,6992,8108c7076,8131,7129,8123,7208,8072c7248,8046,7271,8017,7299,7982c7280,7997,7261,8003,7244,8029c7223,8061,7203,8097,7240,8124c7303,8170,7429,8109,7479,8073c7521,8043,7557,7998,7577,7951c7603,7890,7609,7837,7578,7782c7575,7782,7572,7781,7569,7781c7557,7806,7543,7818,7538,7850c7526,7926,7517,8068,7601,8109c7684,8150,7796,8064,7856,8016c7916,7968,7953,7916,7989,7853c7971,7863,7959,7857,7940,7882c7898,7937,7907,8010,7977,8034c8041,8056,8121,8036,8185,8024c8194,8022,8204,8020,8213,8018e" stroked="t" o:allowincell="f" style="position:absolute;margin-left:33.95pt;margin-top:2.35pt;width:162.85pt;height:23.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48915</wp:posOffset>
                </wp:positionH>
                <wp:positionV relativeFrom="paragraph">
                  <wp:posOffset>109220</wp:posOffset>
                </wp:positionV>
                <wp:extent cx="708660" cy="165735"/>
                <wp:effectExtent l="7620" t="6985" r="6985" b="5080"/>
                <wp:wrapNone/>
                <wp:docPr id="11" name=""/>
                <a:graphic xmlns:a="http://schemas.openxmlformats.org/drawingml/2006/main">
                  <a:graphicData uri="http://schemas.microsoft.com/office/word/2010/wordprocessingShape">
                    <wps:wsp>
                      <wps:cNvSpPr/>
                      <wps:spPr>
                        <a:xfrm>
                          <a:off x="0" y="0"/>
                          <a:ext cx="708840" cy="165600"/>
                        </a:xfrm>
                        <a:custGeom>
                          <a:avLst/>
                          <a:gdLst/>
                          <a:ahLst/>
                          <a:rect l="l" t="t" r="r" b="b"/>
                          <a:pathLst>
                            <a:path w="1968" h="461">
                              <a:moveTo>
                                <a:pt x="8921" y="7849"/>
                              </a:moveTo>
                              <a:cubicBezTo>
                                <a:pt x="8924" y="7870"/>
                                <a:pt x="8919" y="7889"/>
                                <a:pt x="8916" y="7910"/>
                              </a:cubicBezTo>
                              <a:cubicBezTo>
                                <a:pt x="8913" y="7930"/>
                                <a:pt x="8896" y="7978"/>
                                <a:pt x="8907" y="7998"/>
                              </a:cubicBezTo>
                              <a:cubicBezTo>
                                <a:pt x="8916" y="8016"/>
                                <a:pt x="8940" y="8012"/>
                                <a:pt x="8956" y="8010"/>
                              </a:cubicBezTo>
                              <a:cubicBezTo>
                                <a:pt x="8987" y="8006"/>
                                <a:pt x="9018" y="8005"/>
                                <a:pt x="9049" y="8005"/>
                              </a:cubicBezTo>
                              <a:cubicBezTo>
                                <a:pt x="9066" y="8005"/>
                                <a:pt x="9084" y="8006"/>
                                <a:pt x="9101" y="8007"/>
                              </a:cubicBezTo>
                              <a:cubicBezTo>
                                <a:pt x="9119" y="8008"/>
                                <a:pt x="9121" y="8008"/>
                                <a:pt x="9138" y="8000"/>
                              </a:cubicBezTo>
                            </a:path>
                            <a:path w="1968" h="461">
                              <a:moveTo>
                                <a:pt x="9156" y="7786"/>
                              </a:moveTo>
                              <a:cubicBezTo>
                                <a:pt x="9150" y="7816"/>
                                <a:pt x="9149" y="7845"/>
                                <a:pt x="9144" y="7875"/>
                              </a:cubicBezTo>
                              <a:cubicBezTo>
                                <a:pt x="9135" y="7929"/>
                                <a:pt x="9131" y="7982"/>
                                <a:pt x="9125" y="8037"/>
                              </a:cubicBezTo>
                              <a:cubicBezTo>
                                <a:pt x="9120" y="8082"/>
                                <a:pt x="9112" y="8133"/>
                                <a:pt x="9118" y="8179"/>
                              </a:cubicBezTo>
                              <a:cubicBezTo>
                                <a:pt x="9120" y="8196"/>
                                <a:pt x="9127" y="8225"/>
                                <a:pt x="9152" y="8219"/>
                              </a:cubicBezTo>
                              <a:cubicBezTo>
                                <a:pt x="9164" y="8211"/>
                                <a:pt x="9169" y="8209"/>
                                <a:pt x="9178" y="8205"/>
                              </a:cubicBezTo>
                            </a:path>
                            <a:path w="1968" h="461">
                              <a:moveTo>
                                <a:pt x="9331" y="8080"/>
                              </a:moveTo>
                              <a:cubicBezTo>
                                <a:pt x="9351" y="8082"/>
                                <a:pt x="9369" y="8086"/>
                                <a:pt x="9390" y="8086"/>
                              </a:cubicBezTo>
                              <a:cubicBezTo>
                                <a:pt x="9412" y="8086"/>
                                <a:pt x="9434" y="8083"/>
                                <a:pt x="9456" y="8084"/>
                              </a:cubicBezTo>
                              <a:cubicBezTo>
                                <a:pt x="9475" y="8085"/>
                                <a:pt x="9493" y="8092"/>
                                <a:pt x="9512" y="8096"/>
                              </a:cubicBezTo>
                            </a:path>
                            <a:path w="1968" h="461">
                              <a:moveTo>
                                <a:pt x="9650" y="7960"/>
                              </a:moveTo>
                              <a:cubicBezTo>
                                <a:pt x="9656" y="8006"/>
                                <a:pt x="9659" y="8053"/>
                                <a:pt x="9658" y="8100"/>
                              </a:cubicBezTo>
                              <a:cubicBezTo>
                                <a:pt x="9657" y="8140"/>
                                <a:pt x="9653" y="8181"/>
                                <a:pt x="9653" y="8221"/>
                              </a:cubicBezTo>
                              <a:cubicBezTo>
                                <a:pt x="9653" y="8246"/>
                                <a:pt x="9648" y="8254"/>
                                <a:pt x="9664" y="8226"/>
                              </a:cubicBezTo>
                            </a:path>
                            <a:path w="1968" h="461">
                              <a:moveTo>
                                <a:pt x="9859" y="7936"/>
                              </a:moveTo>
                              <a:cubicBezTo>
                                <a:pt x="9865" y="7959"/>
                                <a:pt x="9860" y="7981"/>
                                <a:pt x="9862" y="8005"/>
                              </a:cubicBezTo>
                              <a:cubicBezTo>
                                <a:pt x="9864" y="8025"/>
                                <a:pt x="9866" y="8048"/>
                                <a:pt x="9879" y="8064"/>
                              </a:cubicBezTo>
                              <a:cubicBezTo>
                                <a:pt x="9895" y="8084"/>
                                <a:pt x="9924" y="8085"/>
                                <a:pt x="9947" y="8085"/>
                              </a:cubicBezTo>
                              <a:cubicBezTo>
                                <a:pt x="9983" y="8085"/>
                                <a:pt x="10021" y="8079"/>
                                <a:pt x="10056" y="8070"/>
                              </a:cubicBezTo>
                              <a:cubicBezTo>
                                <a:pt x="10083" y="8063"/>
                                <a:pt x="10111" y="8057"/>
                                <a:pt x="10137" y="8049"/>
                              </a:cubicBezTo>
                              <a:cubicBezTo>
                                <a:pt x="10146" y="8045"/>
                                <a:pt x="10149" y="8044"/>
                                <a:pt x="10148" y="8036"/>
                              </a:cubicBezTo>
                            </a:path>
                            <a:path w="1968" h="461">
                              <a:moveTo>
                                <a:pt x="10100" y="7843"/>
                              </a:moveTo>
                              <a:cubicBezTo>
                                <a:pt x="10096" y="7864"/>
                                <a:pt x="10093" y="7883"/>
                                <a:pt x="10090" y="7905"/>
                              </a:cubicBezTo>
                              <a:cubicBezTo>
                                <a:pt x="10083" y="7951"/>
                                <a:pt x="10079" y="7996"/>
                                <a:pt x="10073" y="8042"/>
                              </a:cubicBezTo>
                              <a:cubicBezTo>
                                <a:pt x="10067" y="8087"/>
                                <a:pt x="10059" y="8136"/>
                                <a:pt x="10060" y="8182"/>
                              </a:cubicBezTo>
                              <a:cubicBezTo>
                                <a:pt x="10061" y="8216"/>
                                <a:pt x="10068" y="8227"/>
                                <a:pt x="10099" y="8219"/>
                              </a:cubicBezTo>
                            </a:path>
                            <a:path w="1968" h="461">
                              <a:moveTo>
                                <a:pt x="10372" y="8049"/>
                              </a:moveTo>
                              <a:cubicBezTo>
                                <a:pt x="10388" y="8048"/>
                                <a:pt x="10403" y="8049"/>
                                <a:pt x="10419" y="8051"/>
                              </a:cubicBezTo>
                              <a:cubicBezTo>
                                <a:pt x="10433" y="8052"/>
                                <a:pt x="10446" y="8057"/>
                                <a:pt x="10460" y="8060"/>
                              </a:cubicBezTo>
                            </a:path>
                            <a:path w="1968" h="461">
                              <a:moveTo>
                                <a:pt x="10573" y="7946"/>
                              </a:moveTo>
                              <a:cubicBezTo>
                                <a:pt x="10575" y="7981"/>
                                <a:pt x="10574" y="8017"/>
                                <a:pt x="10573" y="8053"/>
                              </a:cubicBezTo>
                              <a:cubicBezTo>
                                <a:pt x="10572" y="8090"/>
                                <a:pt x="10572" y="8126"/>
                                <a:pt x="10573" y="8163"/>
                              </a:cubicBezTo>
                              <a:cubicBezTo>
                                <a:pt x="10574" y="8184"/>
                                <a:pt x="10568" y="8188"/>
                                <a:pt x="10583" y="8187"/>
                              </a:cubicBezTo>
                            </a:path>
                            <a:path w="1968" h="461">
                              <a:moveTo>
                                <a:pt x="10734" y="8089"/>
                              </a:moveTo>
                              <a:cubicBezTo>
                                <a:pt x="10731" y="8115"/>
                                <a:pt x="10724" y="8141"/>
                                <a:pt x="10732" y="8165"/>
                              </a:cubicBezTo>
                              <a:cubicBezTo>
                                <a:pt x="10764" y="8155"/>
                                <a:pt x="10778" y="8134"/>
                                <a:pt x="10800" y="8107"/>
                              </a:cubicBezTo>
                              <a:cubicBezTo>
                                <a:pt x="10825" y="8077"/>
                                <a:pt x="10848" y="8042"/>
                                <a:pt x="10864" y="8006"/>
                              </a:cubicBezTo>
                              <a:cubicBezTo>
                                <a:pt x="10875" y="7981"/>
                                <a:pt x="10882" y="7958"/>
                                <a:pt x="10853" y="7946"/>
                              </a:cubicBezTo>
                              <a:cubicBezTo>
                                <a:pt x="10837" y="7939"/>
                                <a:pt x="10813" y="7945"/>
                                <a:pt x="10797" y="7941"/>
                              </a:cubicBezTo>
                              <a:cubicBezTo>
                                <a:pt x="10792" y="7939"/>
                                <a:pt x="10786" y="7937"/>
                                <a:pt x="10781" y="793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906,7786" coordsize="1968,461" path="m8921,7849c8924,7870,8919,7889,8916,7910c8913,7930,8896,7978,8907,7998c8916,8016,8940,8012,8956,8010c8987,8006,9018,8005,9049,8005c9066,8005,9084,8006,9101,8007c9119,8008,9121,8008,9138,8000em9156,7786c9150,7816,9149,7845,9144,7875c9135,7929,9131,7982,9125,8037c9120,8082,9112,8133,9118,8179c9120,8196,9127,8225,9152,8219c9164,8211,9169,8209,9178,8205em9331,8080c9351,8082,9369,8086,9390,8086c9412,8086,9434,8083,9456,8084c9475,8085,9493,8092,9512,8096em9650,7960c9656,8006,9659,8053,9658,8100c9657,8140,9653,8181,9653,8221c9653,8246,9648,8254,9664,8226em9859,7936c9865,7959,9860,7981,9862,8005c9864,8025,9866,8048,9879,8064c9895,8084,9924,8085,9947,8085c9983,8085,10021,8079,10056,8070c10083,8063,10111,8057,10137,8049c10146,8045,10149,8044,10148,8036em10100,7843c10096,7864,10093,7883,10090,7905c10083,7951,10079,7996,10073,8042c10067,8087,10059,8136,10060,8182c10061,8216,10068,8227,10099,8219em10372,8049c10388,8048,10403,8049,10419,8051c10433,8052,10446,8057,10460,8060em10573,7946c10575,7981,10574,8017,10573,8053c10572,8090,10572,8126,10573,8163c10574,8184,10568,8188,10583,8187em10734,8089c10731,8115,10724,8141,10732,8165c10764,8155,10778,8134,10800,8107c10825,8077,10848,8042,10864,8006c10875,7981,10882,7958,10853,7946c10837,7939,10813,7945,10797,7941c10792,7939,10786,7937,10781,7935e" stroked="t" o:allowincell="f" style="position:absolute;margin-left:216.45pt;margin-top:8.6pt;width:55.75pt;height:1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10965</wp:posOffset>
                </wp:positionH>
                <wp:positionV relativeFrom="paragraph">
                  <wp:posOffset>-2540</wp:posOffset>
                </wp:positionV>
                <wp:extent cx="581025" cy="314960"/>
                <wp:effectExtent l="13970" t="9525" r="9525" b="9525"/>
                <wp:wrapNone/>
                <wp:docPr id="12" name=""/>
                <a:graphic xmlns:a="http://schemas.openxmlformats.org/drawingml/2006/main">
                  <a:graphicData uri="http://schemas.microsoft.com/office/word/2010/wordprocessingShape">
                    <wps:wsp>
                      <wps:cNvSpPr/>
                      <wps:spPr>
                        <a:xfrm>
                          <a:off x="0" y="0"/>
                          <a:ext cx="581040" cy="315000"/>
                        </a:xfrm>
                        <a:custGeom>
                          <a:avLst/>
                          <a:gdLst/>
                          <a:ahLst/>
                          <a:rect l="l" t="t" r="r" b="b"/>
                          <a:pathLst>
                            <a:path w="1614" h="876">
                              <a:moveTo>
                                <a:pt x="12152" y="7617"/>
                              </a:moveTo>
                              <a:cubicBezTo>
                                <a:pt x="12150" y="7639"/>
                                <a:pt x="12145" y="7659"/>
                                <a:pt x="12145" y="7682"/>
                              </a:cubicBezTo>
                              <a:cubicBezTo>
                                <a:pt x="12141" y="7905"/>
                                <a:pt x="12182" y="8127"/>
                                <a:pt x="12168" y="8350"/>
                              </a:cubicBezTo>
                              <a:cubicBezTo>
                                <a:pt x="12161" y="8317"/>
                                <a:pt x="12152" y="8285"/>
                                <a:pt x="12149" y="8249"/>
                              </a:cubicBezTo>
                              <a:cubicBezTo>
                                <a:pt x="12130" y="8037"/>
                                <a:pt x="12095" y="7758"/>
                                <a:pt x="12172" y="7554"/>
                              </a:cubicBezTo>
                              <a:cubicBezTo>
                                <a:pt x="12191" y="7503"/>
                                <a:pt x="12203" y="7504"/>
                                <a:pt x="12238" y="7475"/>
                              </a:cubicBezTo>
                              <a:cubicBezTo>
                                <a:pt x="12279" y="7507"/>
                                <a:pt x="12302" y="7527"/>
                                <a:pt x="12326" y="7579"/>
                              </a:cubicBezTo>
                              <a:cubicBezTo>
                                <a:pt x="12384" y="7705"/>
                                <a:pt x="12402" y="7876"/>
                                <a:pt x="12340" y="8004"/>
                              </a:cubicBezTo>
                              <a:cubicBezTo>
                                <a:pt x="12307" y="8071"/>
                                <a:pt x="12267" y="8089"/>
                                <a:pt x="12205" y="8115"/>
                              </a:cubicBezTo>
                              <a:cubicBezTo>
                                <a:pt x="12211" y="8100"/>
                                <a:pt x="12204" y="8095"/>
                                <a:pt x="12213" y="8082"/>
                              </a:cubicBezTo>
                              <a:cubicBezTo>
                                <a:pt x="12238" y="8048"/>
                                <a:pt x="12270" y="8019"/>
                                <a:pt x="12296" y="7985"/>
                              </a:cubicBezTo>
                              <a:cubicBezTo>
                                <a:pt x="12362" y="7898"/>
                                <a:pt x="12417" y="7804"/>
                                <a:pt x="12485" y="7720"/>
                              </a:cubicBezTo>
                              <a:cubicBezTo>
                                <a:pt x="12488" y="7739"/>
                                <a:pt x="12494" y="7763"/>
                                <a:pt x="12493" y="7790"/>
                              </a:cubicBezTo>
                              <a:cubicBezTo>
                                <a:pt x="12491" y="7908"/>
                                <a:pt x="12452" y="8061"/>
                                <a:pt x="12488" y="8176"/>
                              </a:cubicBezTo>
                              <a:cubicBezTo>
                                <a:pt x="12492" y="8175"/>
                                <a:pt x="12495" y="8175"/>
                                <a:pt x="12499" y="8174"/>
                              </a:cubicBezTo>
                              <a:cubicBezTo>
                                <a:pt x="12514" y="8138"/>
                                <a:pt x="12528" y="8102"/>
                                <a:pt x="12541" y="8064"/>
                              </a:cubicBezTo>
                              <a:cubicBezTo>
                                <a:pt x="12556" y="8019"/>
                                <a:pt x="12567" y="7961"/>
                                <a:pt x="12596" y="7922"/>
                              </a:cubicBezTo>
                              <a:cubicBezTo>
                                <a:pt x="12605" y="7909"/>
                                <a:pt x="12608" y="7904"/>
                                <a:pt x="12620" y="7907"/>
                              </a:cubicBezTo>
                              <a:cubicBezTo>
                                <a:pt x="12626" y="7936"/>
                                <a:pt x="12633" y="7963"/>
                                <a:pt x="12636" y="7993"/>
                              </a:cubicBezTo>
                              <a:cubicBezTo>
                                <a:pt x="12643" y="8055"/>
                                <a:pt x="12642" y="8117"/>
                                <a:pt x="12669" y="8172"/>
                              </a:cubicBezTo>
                              <a:cubicBezTo>
                                <a:pt x="12672" y="8173"/>
                                <a:pt x="12675" y="8173"/>
                                <a:pt x="12678" y="8174"/>
                              </a:cubicBezTo>
                              <a:cubicBezTo>
                                <a:pt x="12704" y="8146"/>
                                <a:pt x="12725" y="8125"/>
                                <a:pt x="12745" y="8088"/>
                              </a:cubicBezTo>
                              <a:cubicBezTo>
                                <a:pt x="12764" y="8053"/>
                                <a:pt x="12777" y="8016"/>
                                <a:pt x="12792" y="7979"/>
                              </a:cubicBezTo>
                              <a:cubicBezTo>
                                <a:pt x="12793" y="8013"/>
                                <a:pt x="12792" y="8047"/>
                                <a:pt x="12793" y="8081"/>
                              </a:cubicBezTo>
                              <a:cubicBezTo>
                                <a:pt x="12795" y="8139"/>
                                <a:pt x="12808" y="8179"/>
                                <a:pt x="12826" y="8231"/>
                              </a:cubicBezTo>
                              <a:cubicBezTo>
                                <a:pt x="12860" y="8213"/>
                                <a:pt x="12881" y="8216"/>
                                <a:pt x="12907" y="8171"/>
                              </a:cubicBezTo>
                              <a:cubicBezTo>
                                <a:pt x="12951" y="8093"/>
                                <a:pt x="12963" y="8008"/>
                                <a:pt x="12923" y="7929"/>
                              </a:cubicBezTo>
                              <a:cubicBezTo>
                                <a:pt x="12918" y="7924"/>
                                <a:pt x="12914" y="7919"/>
                                <a:pt x="12909" y="7914"/>
                              </a:cubicBezTo>
                              <a:cubicBezTo>
                                <a:pt x="12865" y="7913"/>
                                <a:pt x="12846" y="7904"/>
                                <a:pt x="12813" y="7947"/>
                              </a:cubicBezTo>
                              <a:cubicBezTo>
                                <a:pt x="12769" y="8003"/>
                                <a:pt x="12758" y="8089"/>
                                <a:pt x="12779" y="8156"/>
                              </a:cubicBezTo>
                              <a:cubicBezTo>
                                <a:pt x="12789" y="8187"/>
                                <a:pt x="12802" y="8185"/>
                                <a:pt x="12820" y="8205"/>
                              </a:cubicBezTo>
                              <a:cubicBezTo>
                                <a:pt x="12891" y="8187"/>
                                <a:pt x="12925" y="8160"/>
                                <a:pt x="12958" y="8087"/>
                              </a:cubicBezTo>
                              <a:cubicBezTo>
                                <a:pt x="12974" y="8052"/>
                                <a:pt x="12977" y="8016"/>
                                <a:pt x="12985" y="7979"/>
                              </a:cubicBezTo>
                              <a:cubicBezTo>
                                <a:pt x="12966" y="7987"/>
                                <a:pt x="12979" y="7965"/>
                                <a:pt x="12978" y="7986"/>
                              </a:cubicBezTo>
                              <a:cubicBezTo>
                                <a:pt x="12974" y="8037"/>
                                <a:pt x="12971" y="8127"/>
                                <a:pt x="13011" y="8166"/>
                              </a:cubicBezTo>
                              <a:cubicBezTo>
                                <a:pt x="13024" y="8174"/>
                                <a:pt x="13029" y="8177"/>
                                <a:pt x="13040" y="8174"/>
                              </a:cubicBezTo>
                              <a:cubicBezTo>
                                <a:pt x="13085" y="8137"/>
                                <a:pt x="13114" y="8111"/>
                                <a:pt x="13142" y="8055"/>
                              </a:cubicBezTo>
                              <a:cubicBezTo>
                                <a:pt x="13212" y="7914"/>
                                <a:pt x="13238" y="7741"/>
                                <a:pt x="13228" y="7584"/>
                              </a:cubicBezTo>
                              <a:cubicBezTo>
                                <a:pt x="13227" y="7578"/>
                                <a:pt x="13226" y="7572"/>
                                <a:pt x="13225" y="7566"/>
                              </a:cubicBezTo>
                              <a:cubicBezTo>
                                <a:pt x="13224" y="7569"/>
                                <a:pt x="13204" y="7607"/>
                                <a:pt x="13200" y="7633"/>
                              </a:cubicBezTo>
                              <a:cubicBezTo>
                                <a:pt x="13174" y="7792"/>
                                <a:pt x="13177" y="8002"/>
                                <a:pt x="13208" y="8160"/>
                              </a:cubicBezTo>
                              <a:cubicBezTo>
                                <a:pt x="13211" y="8175"/>
                                <a:pt x="13217" y="8181"/>
                                <a:pt x="13221" y="8195"/>
                              </a:cubicBezTo>
                              <a:cubicBezTo>
                                <a:pt x="13229" y="8162"/>
                                <a:pt x="13236" y="8129"/>
                                <a:pt x="13244" y="8096"/>
                              </a:cubicBezTo>
                              <a:cubicBezTo>
                                <a:pt x="13262" y="8021"/>
                                <a:pt x="13287" y="7892"/>
                                <a:pt x="13357" y="7846"/>
                              </a:cubicBezTo>
                              <a:cubicBezTo>
                                <a:pt x="13376" y="7838"/>
                                <a:pt x="13381" y="7836"/>
                                <a:pt x="13395" y="7839"/>
                              </a:cubicBezTo>
                              <a:cubicBezTo>
                                <a:pt x="13426" y="7891"/>
                                <a:pt x="13442" y="7923"/>
                                <a:pt x="13447" y="7989"/>
                              </a:cubicBezTo>
                              <a:cubicBezTo>
                                <a:pt x="13452" y="8061"/>
                                <a:pt x="13445" y="8132"/>
                                <a:pt x="13438" y="8203"/>
                              </a:cubicBezTo>
                              <a:cubicBezTo>
                                <a:pt x="13456" y="8129"/>
                                <a:pt x="13475" y="8056"/>
                                <a:pt x="13498" y="7983"/>
                              </a:cubicBezTo>
                              <a:cubicBezTo>
                                <a:pt x="13510" y="7944"/>
                                <a:pt x="13522" y="7905"/>
                                <a:pt x="13530" y="7865"/>
                              </a:cubicBezTo>
                              <a:cubicBezTo>
                                <a:pt x="13533" y="7850"/>
                                <a:pt x="13534" y="7846"/>
                                <a:pt x="13533" y="7837"/>
                              </a:cubicBezTo>
                              <a:cubicBezTo>
                                <a:pt x="13522" y="7859"/>
                                <a:pt x="13506" y="7879"/>
                                <a:pt x="13498" y="7909"/>
                              </a:cubicBezTo>
                              <a:cubicBezTo>
                                <a:pt x="13474" y="7994"/>
                                <a:pt x="13468" y="8141"/>
                                <a:pt x="13541" y="8206"/>
                              </a:cubicBezTo>
                              <a:cubicBezTo>
                                <a:pt x="13576" y="8236"/>
                                <a:pt x="13611" y="8230"/>
                                <a:pt x="13653" y="8219"/>
                              </a:cubicBezTo>
                              <a:cubicBezTo>
                                <a:pt x="13689" y="8209"/>
                                <a:pt x="13714" y="8187"/>
                                <a:pt x="13747" y="8171"/>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12134,7475" coordsize="1614,876" path="m12152,7617c12150,7639,12145,7659,12145,7682c12141,7905,12182,8127,12168,8350c12161,8317,12152,8285,12149,8249c12130,8037,12095,7758,12172,7554c12191,7503,12203,7504,12238,7475c12279,7507,12302,7527,12326,7579c12384,7705,12402,7876,12340,8004c12307,8071,12267,8089,12205,8115c12211,8100,12204,8095,12213,8082c12238,8048,12270,8019,12296,7985c12362,7898,12417,7804,12485,7720c12488,7739,12494,7763,12493,7790c12491,7908,12452,8061,12488,8176c12492,8175,12495,8175,12499,8174c12514,8138,12528,8102,12541,8064c12556,8019,12567,7961,12596,7922c12605,7909,12608,7904,12620,7907c12626,7936,12633,7963,12636,7993c12643,8055,12642,8117,12669,8172c12672,8173,12675,8173,12678,8174c12704,8146,12725,8125,12745,8088c12764,8053,12777,8016,12792,7979c12793,8013,12792,8047,12793,8081c12795,8139,12808,8179,12826,8231c12860,8213,12881,8216,12907,8171c12951,8093,12963,8008,12923,7929c12918,7924,12914,7919,12909,7914c12865,7913,12846,7904,12813,7947c12769,8003,12758,8089,12779,8156c12789,8187,12802,8185,12820,8205c12891,8187,12925,8160,12958,8087c12974,8052,12977,8016,12985,7979c12966,7987,12979,7965,12978,7986c12974,8037,12971,8127,13011,8166c13024,8174,13029,8177,13040,8174c13085,8137,13114,8111,13142,8055c13212,7914,13238,7741,13228,7584c13227,7578,13226,7572,13225,7566c13224,7569,13204,7607,13200,7633c13174,7792,13177,8002,13208,8160c13211,8175,13217,8181,13221,8195c13229,8162,13236,8129,13244,8096c13262,8021,13287,7892,13357,7846c13376,7838,13381,7836,13395,7839c13426,7891,13442,7923,13447,7989c13452,8061,13445,8132,13438,8203c13456,8129,13475,8056,13498,7983c13510,7944,13522,7905,13530,7865c13533,7850,13534,7846,13533,7837c13522,7859,13506,7879,13498,7909c13474,7994,13468,8141,13541,8206c13576,8236,13611,8230,13653,8219c13689,8209,13714,8187,13747,8171e" stroked="t" o:allowincell="f" style="position:absolute;margin-left:307.95pt;margin-top:-0.2pt;width:45.7pt;height:24.75pt;mso-wrap-style:none;v-text-anchor:middle">
                <v:fill o:detectmouseclick="t" on="false"/>
                <v:stroke color="#7030a0" weight="19080" joinstyle="round" endcap="round"/>
                <w10:wrap type="none"/>
              </v:shape>
            </w:pict>
          </mc:Fallback>
        </mc:AlternateContent>
      </w:r>
    </w:p>
    <w:p>
      <w:pPr>
        <w:pStyle w:val="Normal"/>
        <w:rPr>
          <w:rFonts w:ascii="Eurostile;Arial" w:hAnsi="Eurostile;Arial" w:cs="Courier New"/>
          <w:i/>
          <w:i/>
          <w:iCs/>
        </w:rPr>
      </w:pPr>
      <w:r>
        <w:rPr>
          <w:rFonts w:cs="Courier New" w:ascii="Eurostile;Arial" w:hAnsi="Eurostile;Arial"/>
          <w:i/>
          <w:iCs/>
        </w:rPr>
        <w:t>_____________________________________          _____________________________________</w:t>
      </w:r>
    </w:p>
    <w:p>
      <w:pPr>
        <w:pStyle w:val="Normal"/>
        <w:rPr>
          <w:rFonts w:ascii="Eurostile;Arial" w:hAnsi="Eurostile;Arial" w:cs="Courier New"/>
          <w:i/>
          <w:i/>
          <w:iCs/>
        </w:rPr>
      </w:pPr>
      <w:r>
        <w:rPr>
          <w:rFonts w:cs="Courier New" w:ascii="Eurostile;Arial" w:hAnsi="Eurostile;Arial"/>
          <w:i/>
          <w:iCs/>
        </w:rPr>
      </w:r>
    </w:p>
    <w:p>
      <w:pPr>
        <w:pStyle w:val="Normal"/>
        <w:rPr>
          <w:rFonts w:ascii="Eurostile;Arial" w:hAnsi="Eurostile;Arial" w:cs="Courier New"/>
          <w:i/>
          <w:i/>
          <w:iCs/>
        </w:rPr>
      </w:pPr>
      <w:r>
        <w:rPr>
          <w:rFonts w:cs="Courier New" w:ascii="Eurostile;Arial" w:hAnsi="Eurostile;Arial"/>
          <w:i/>
          <w:iCs/>
        </w:rPr>
      </w:r>
    </w:p>
    <w:p>
      <w:pPr>
        <w:pStyle w:val="Normal"/>
        <w:rPr/>
      </w:pPr>
      <w:r>
        <w:rPr>
          <w:rFonts w:cs="Courier New" w:ascii="Eurostile;Arial" w:hAnsi="Eurostile;Arial"/>
          <w:i/>
          <w:iCs/>
        </w:rPr>
        <w:t>Evaluator’s Signature</w:t>
        <w:tab/>
        <w:tab/>
        <w:t xml:space="preserve">      Date</w:t>
        <w:tab/>
        <w:tab/>
        <w:t xml:space="preserve"> Classroom Teacher’s Signature</w:t>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46:00Z</dcterms:created>
  <dc:creator>SSA</dc:creator>
  <dc:description/>
  <cp:keywords/>
  <dc:language>en-US</dc:language>
  <cp:lastModifiedBy>LENOVO USER</cp:lastModifiedBy>
  <cp:lastPrinted>2008-09-10T10:45:00Z</cp:lastPrinted>
  <dcterms:modified xsi:type="dcterms:W3CDTF">2010-04-20T22:57:00Z</dcterms:modified>
  <cp:revision>3</cp:revision>
  <dc:subject/>
  <dc:title>Classroom Observation Report</dc:title>
</cp:coreProperties>
</file>